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bra:</w:t>
      </w:r>
      <w:r>
        <w:rPr>
          <w:rFonts w:cs="Arial" w:ascii="Arial" w:hAnsi="Arial"/>
          <w:sz w:val="22"/>
          <w:szCs w:val="22"/>
        </w:rPr>
        <w:t xml:space="preserve"> Recapeamento em Vias Urban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Local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v. Durval Gonçalvez da Silva, Rua José Seabra, Rua Eduardo Elias, Rua Maria Aparecida Nascimento Araújo, Rua José Caricatti, Rua Minervina Alves, Rua Auro Antonio dos Santos Terra e Rua João Sales - Bairro Adelina Prandini Ribas, São Miguel Arcanjo-SP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RECAPEAME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colocado na obra uma placa de identificação nos padrões exigidos pelo governo do Estado de São Paulo, com dimensões de 2,00x3,00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início dos trabalhos, será realizado a varrição do local a ser recapea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á executado uma pintura de ligação com emulsão RR-2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go acima da pintura de ligação, será executada uma camada de 3,0 cm de concreto betuminoso usinado a quente (CBUQ) com CAP 50/7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transporte do material retirado da usina até o local de aplicação será com o uso caminhões bascula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 – SINALIZAÇÃO VIÁRIA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1- Sinalização Viária -</w:t>
      </w:r>
      <w:r>
        <w:rPr>
          <w:rFonts w:cs="Arial" w:ascii="Arial" w:hAnsi="Arial"/>
        </w:rPr>
        <w:t xml:space="preserve"> Será executada de acordo com o Manual de Sinalização de Transito - Contr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pintadas faixas, conforme projeto, 24 horas após a aplicação da capa selante, com pavimento livre de partículas soltas, será executada a sinalização horizontal definitiva com tinta retro refletiva à base de resina acrílica. A liberação do trafego deve ocorrer após a secagem definitiva da pintur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instaladas placas “Pare” – R1, conforme indicado no projeto, em suporte de perfil metál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 – Observações gerai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s materiais e ferramentas a serem utilizados para a execução da obra serão de responsabilidade da contratada. A contratante se exime de responsabilidades perante a segurança dos mesmos durante o prazo legal do contrato. 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os os materiais fornecidos pela </w:t>
      </w:r>
      <w:r>
        <w:rPr>
          <w:rFonts w:cs="Arial" w:ascii="Arial" w:hAnsi="Arial"/>
          <w:bCs/>
        </w:rPr>
        <w:t>contratada</w:t>
      </w:r>
      <w:r>
        <w:rPr>
          <w:rFonts w:cs="Arial" w:ascii="Arial" w:hAnsi="Arial"/>
        </w:rPr>
        <w:t xml:space="preserve"> deverão ser de Primeira Qualidade ou Qualidade Extra, entendendo-se primeira qualidade ou qualidade extra, o nível de qualidade mais elevado da linha do material a ser utilizado.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contratada é responsável pela segurança dos seus funcionários e também pela segurança aos funcionários e pessoas que transitem pelo local. 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rFonts w:cs="Arial" w:ascii="Arial" w:hAnsi="Arial"/>
        </w:rPr>
        <w:t xml:space="preserve">Toda as fachadas deverão ser sinalizadas, através de placas, quanto a movimentação de veículos, indicações de perigo, instalações e prevenção de acidentes. 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rFonts w:cs="Arial" w:ascii="Arial" w:hAnsi="Arial"/>
        </w:rPr>
        <w:t>Todos os panos, estopas, trapos oleosos e outros elementos que possam ocasionar fogo deverão ser mantidos em recipiente de metal e removidos da edificação, cada noite, e sob nenhuma hipótese serão deixados acumular. Todas as precauções deverão ser tomadas para evitar combustão espontânea.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prevista uma equipe de segurança interna para controle e vigia das instalações.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rFonts w:cs="Arial" w:ascii="Arial" w:hAnsi="Arial"/>
        </w:rPr>
        <w:t>Deverá ser obrigatória pelo pessoal da obra, a utilização de equipamentos de segurança, como botas, cintos de segurança, óculos, máscaras e demais proteções de acordo com as Normas de Segurança do Trabalho. Os funcionários deverão estar devidamente protegidos pelo uso de EPI’s.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edecer normas da NR 18.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Miguel Arcanjo, 20 de setembro de 201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IPE MARQUES DA SIL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ngº - CREA: 5062487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9:25:00Z</dcterms:created>
  <dc:creator>USUARIO</dc:creator>
  <dc:description/>
  <cp:keywords/>
  <dc:language>en-US</dc:language>
  <cp:lastModifiedBy>User</cp:lastModifiedBy>
  <cp:lastPrinted>2015-11-11T14:38:00Z</cp:lastPrinted>
  <dcterms:modified xsi:type="dcterms:W3CDTF">2019-09-20T19:25:00Z</dcterms:modified>
  <cp:revision>2</cp:revision>
  <dc:subject/>
  <dc:title>MEMORIAL DESCRITIVO</dc:title>
</cp:coreProperties>
</file>