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Poço Artesiano no Bairro Faxinal dos Almei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:</w:t>
      </w:r>
      <w:r>
        <w:rPr>
          <w:rFonts w:cs="Arial" w:ascii="Arial" w:hAnsi="Arial"/>
          <w:sz w:val="22"/>
          <w:szCs w:val="22"/>
        </w:rPr>
        <w:t xml:space="preserve"> Bairro Faxinal dos Almei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POÇO ARTESIAN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scrição Geral</w:t>
      </w:r>
    </w:p>
    <w:p>
      <w:pPr>
        <w:pStyle w:val="Normal"/>
        <w:ind w:left="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 realizado a perfuração de um poço artesiano, com 120m de profundidade, tubo de aço de 6,0 polegadas, com revestimento interno em geo-mecânico de 4 polegadas, incluindo uma bomba submersa com vazão de 5,0 m³/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erviços e materiais</w:t>
      </w:r>
    </w:p>
    <w:p>
      <w:pPr>
        <w:pStyle w:val="Normal"/>
        <w:ind w:left="37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 fornecido os serviços de mobilização e montagem dos equipamentos de perfuração do poço artesiano, bem como o próprio serviço de perfuração do poço artesiano mencionado. Será fornecido a instalação do conjunto motor-bomba submersa para atender a vazão de 5,0m³/s, será fornecido todos os materiais e mão de obra que garantam o pleno funcionamento do sistema. Realizar todos os serviços exigidos nas normas da ABNT e DAE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cumentos e regularizações </w:t>
      </w:r>
    </w:p>
    <w:p>
      <w:pPr>
        <w:pStyle w:val="Normal"/>
        <w:ind w:left="37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ão fornecidas todas as licenças e documentações necessárias referentes a perfuração de um poço artesiano que a legislação e normas exig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ão Miguel Arcanjo, 27 de novembro de 2019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gº - CREA: 5062487303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2" w:hanging="37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01:00Z</dcterms:created>
  <dc:creator>USUARIO</dc:creator>
  <dc:description/>
  <dc:language>en-US</dc:language>
  <cp:lastModifiedBy>Mario.Compras</cp:lastModifiedBy>
  <cp:lastPrinted>2016-02-01T11:42:00Z</cp:lastPrinted>
  <dcterms:modified xsi:type="dcterms:W3CDTF">2020-01-20T14:01:00Z</dcterms:modified>
  <cp:revision>2</cp:revision>
  <dc:subject/>
  <dc:title>MEMORIAL DESCRITIVO</dc:title>
</cp:coreProperties>
</file>