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Drenagem Urb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 xml:space="preserve"> Jd. Nova São Miguel, Acesso José Alves Machado, São Miguel Arcanjo -S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 – ACERTO DE TERRA, LIMPEZA ATERRO E COMPACTAÇÃ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aterro, de uma maneira geral, deverá ser executado em camadas, compactados mecanicamente, utilizando-se para material transportado de local estranho à obra, porém, especialmente escolhido para este fim. O espaço compreendido entre as paredes da vala e a superfície externa do tubo, até 60 cm acima deste deverá ser preenchido com material cuidadosamente selecionado, isento de corpos estranhos como: pedras, torrões, materiais duros, etc., e adequadamente apiloado em camadas não superior a 20 cm de cada vez. O restante do reaterro será compactado mecanicamente, até a altura do pavimento existen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ntrega dos serviços, todos os elementos executados deverão estar completamente limpos e em condições de funcionamento e uso imedia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MURO AL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tem remunera o fornecimento de materiais e mão de obra necessária para a execução de alvenaria de embasamento, confeccionado em bloco de concreto de 19 x 19 x 39 cm e resistência mínima de 8,0 Mpa, classe A; assentada com argamassa mista de cimento, cal hidratada e areia. Norma técnica: NBR 6136.Para preenchimento do  Graute, será utilizado concreto usinado, resistência mínima à compressão de 20,0 Mpa, e armadura em barra de aço CA-60 (A ou B) fyk 600Mpa. Também será necessário o fornecimento de equipamentos e mão-de-obra necessária para lançamento e adensamento de concret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ra as vigas, será utilizado concreto armado, com concreto usinado, fck 20Mpa e armadura em barra de aço CA-60 (A ou B) fyk=600Mpa. Sendo necessário o uso de equipamentos e mão-de-obra necessária para lançamento e adensamento de con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a uma base totalmente de concreto armado na altura de 10cm com concreto usinado de equipamentos e mão-de-obra necessária para lançamento e adensamento de con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Tubul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ubulação adotada para a execução das obras será de concreto pré-moldado armado, com comprimento mínimo de 1,00m/unidade, com os diâmetros internos especificados em proj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ubulação deverá trazer em caracteres bem legíveis a marca, a data de fabricação e a classe a que pertenc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tubos deverão ser retos, sem trincas e nem fraturas nas bordas, apresentar superfície interna e externa suficientemente lisa e dar som claro quando percutido com martelo le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nenhuma pintura que oculte defeitos eventualmente existentes nos tub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VEGETAÇÃ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olo local deverá ser previamente escarificado (manual ou mecanicamente) numa camada de 15 centímetros de profundidade. Este solo deverá ser recoberto por uma camada de no mínimo 5 centímetros de terra fértil. O terreno deverá ser regularizado e nivelado antes da colocação das placas de grama. Aa placas de grama devem ser perfeitamente justapostas, socadas e recobertas com terra de boa qualidade para um perfeito nivelamento. O terreno deverá ser abundantemente irrigado após o plant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Miguel Arcanjo, 29 de maio de 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54:00Z</dcterms:created>
  <dc:creator>USUARIO</dc:creator>
  <dc:description/>
  <dc:language>en-US</dc:language>
  <cp:lastModifiedBy>Mario.Compras</cp:lastModifiedBy>
  <cp:lastPrinted>2020-05-29T14:42:00Z</cp:lastPrinted>
  <dcterms:modified xsi:type="dcterms:W3CDTF">2020-05-29T17:54:00Z</dcterms:modified>
  <cp:revision>2</cp:revision>
  <dc:subject/>
  <dc:title>MEMORIAL DESCRITIVO</dc:title>
</cp:coreProperties>
</file>