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Obr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993"/>
        <w:rPr>
          <w:rStyle w:val="SubttuloChar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RA: </w:t>
      </w:r>
      <w:r>
        <w:rPr>
          <w:rStyle w:val="SubttuloChar"/>
          <w:rFonts w:cs="Arial" w:ascii="Arial" w:hAnsi="Arial"/>
          <w:sz w:val="20"/>
          <w:szCs w:val="20"/>
        </w:rPr>
        <w:t xml:space="preserve">CALÇADA NA AV. NESTOR FOGAÇA, AV JOÃO PAULIO DA SILVA E RUA CÔNEGO </w:t>
        <w:tab/>
        <w:t xml:space="preserve">     FRANCISCO RIBEIRO.</w:t>
      </w:r>
    </w:p>
    <w:p>
      <w:pPr>
        <w:pStyle w:val="Normal"/>
        <w:ind w:firstLine="993"/>
        <w:rPr>
          <w:rFonts w:ascii="Arial" w:hAnsi="Arial" w:cs="Arial"/>
          <w:bCs/>
          <w:sz w:val="20"/>
          <w:szCs w:val="20"/>
        </w:rPr>
      </w:pPr>
      <w:r>
        <w:rPr>
          <w:rStyle w:val="SubttuloChar"/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firstLine="993"/>
        <w:rPr/>
      </w:pPr>
      <w:r>
        <w:rPr>
          <w:rFonts w:cs="Arial" w:ascii="Arial" w:hAnsi="Arial"/>
          <w:b/>
          <w:bCs/>
          <w:sz w:val="20"/>
          <w:szCs w:val="20"/>
        </w:rPr>
        <w:t>PROPRIETÁRIO:</w:t>
      </w:r>
      <w:r>
        <w:rPr>
          <w:rFonts w:cs="Arial" w:ascii="Arial" w:hAnsi="Arial"/>
          <w:bCs/>
          <w:sz w:val="20"/>
          <w:szCs w:val="20"/>
        </w:rPr>
        <w:t xml:space="preserve"> PREFEITURA MUNICIPAL DE SÃO MIGUEL ARCANJ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  <w:tab/>
        <w:t>CALÇAD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iramente deve ser feita a demolição da calçada existente no local e feita a remoção através de caçambas metálicas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ós nivelar devidamente o solo, deve ser aplicada uma camada de 3cm de pedra britad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cretagem da calçada deve ser feita utilizando concreto usinado de 20Mp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rampas de acessibilidade devem seguir indicações do projeto, pintadas com tinta emborracha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São Miguel Arcanjo,23 de 2020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______________________________                                  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PAULO RICARDO DA SILVA                                              FELIPE MARQUES DA SILV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Prefeito Municipal                                                        Secretário Municipal de Obr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7:50:00Z</dcterms:created>
  <dc:creator>USUARIO</dc:creator>
  <dc:description/>
  <cp:keywords/>
  <dc:language>en-US</dc:language>
  <cp:lastModifiedBy>atila pascoal netto</cp:lastModifiedBy>
  <cp:lastPrinted>2020-04-23T14:50:00Z</cp:lastPrinted>
  <dcterms:modified xsi:type="dcterms:W3CDTF">2020-04-23T17:50:00Z</dcterms:modified>
  <cp:revision>2</cp:revision>
  <dc:subject/>
  <dc:title>MEMORIAL DESCRITIVO</dc:title>
</cp:coreProperties>
</file>