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93"/>
        <w:rPr>
          <w:rStyle w:val="SubttuloChar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</w:t>
      </w:r>
      <w:r>
        <w:rPr>
          <w:rStyle w:val="SubttuloChar"/>
          <w:rFonts w:cs="Arial" w:ascii="Arial" w:hAnsi="Arial"/>
          <w:sz w:val="20"/>
          <w:szCs w:val="20"/>
        </w:rPr>
        <w:t>VICINAL JOÃO SANTIAGO FRANÇA.</w:t>
      </w:r>
    </w:p>
    <w:p>
      <w:pPr>
        <w:pStyle w:val="Normal"/>
        <w:ind w:firstLine="993"/>
        <w:rPr>
          <w:rFonts w:ascii="Arial" w:hAnsi="Arial" w:cs="Arial"/>
          <w:bCs/>
          <w:sz w:val="20"/>
          <w:szCs w:val="20"/>
        </w:rPr>
      </w:pPr>
      <w:r>
        <w:rPr>
          <w:rStyle w:val="SubttuloChar"/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firstLine="993"/>
        <w:rPr/>
      </w:pPr>
      <w:r>
        <w:rPr>
          <w:rFonts w:cs="Arial" w:ascii="Arial" w:hAnsi="Arial"/>
          <w:b/>
          <w:bCs/>
          <w:sz w:val="20"/>
          <w:szCs w:val="20"/>
        </w:rPr>
        <w:t>PROPRIETÁRIO:</w:t>
      </w:r>
      <w:r>
        <w:rPr>
          <w:rFonts w:cs="Arial" w:ascii="Arial" w:hAnsi="Arial"/>
          <w:bCs/>
          <w:sz w:val="20"/>
          <w:szCs w:val="20"/>
        </w:rPr>
        <w:t xml:space="preserve"> PREFEITURA MUNICIPAL DE SÃO MIGUEL ARCANJ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  <w:tab/>
        <w:t>CALÇAD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iramente deve ser feita a limpeza do local o qual deve ser devidamente nivelad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iormente deve ser feita a locação e concretagem da guia e sarjeta com concreto 25Mp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Nas entradas de sítios deve ser executadas sarjetão afim de conduzir a águ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duas passagens de água que estão no alinhamento da calçada deve ser executadas laje pré-moldada h12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nivelar devidamente o solo, deve ser aplicada uma camada de 3cm de pedra britad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cretagem da calçada deve ser feita utilizando concreto usinado de 20Mpa. Devidamente desempenados, vassourados e com divisas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m ser pintadas faixas horizontais conforme projeto anex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m ser instaladas placas verticais conforme projeto anexo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ão Miguel Arcanjo,23 de abril 2020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______________________________                                  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PAULO RICARDO DA SILVA                                              FELIPE MARQUES DA SILV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Prefeito Municipal                                                        Secretário Municipal de Obr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3:00Z</dcterms:created>
  <dc:creator>USUARIO</dc:creator>
  <dc:description/>
  <cp:keywords/>
  <dc:language>en-US</dc:language>
  <cp:lastModifiedBy>atila pascoal netto</cp:lastModifiedBy>
  <cp:lastPrinted>2020-04-23T14:50:00Z</cp:lastPrinted>
  <dcterms:modified xsi:type="dcterms:W3CDTF">2020-04-23T18:03:00Z</dcterms:modified>
  <cp:revision>3</cp:revision>
  <dc:subject/>
  <dc:title>MEMORIAL DESCRITIVO</dc:title>
</cp:coreProperties>
</file>