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bra:</w:t>
      </w:r>
      <w:r>
        <w:rPr>
          <w:rFonts w:cs="Arial" w:ascii="Arial" w:hAnsi="Arial"/>
          <w:sz w:val="22"/>
          <w:szCs w:val="22"/>
        </w:rPr>
        <w:t xml:space="preserve"> Recapeamento Asfált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Local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evo entre a Rodovia SP 250 e o Acesso José Alves Machado, município de São Miguel Arcanjo – SP. Coordenadas geográficas: 23°53'20.91"S, 47°58'49.70"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RECAPEAMENTO ASFÁLT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realizado a troca da base dos pontos críticos do asfalto existente. Será realizado a retirada do pavimento nesses locais, na altura de 20cm. O subleito deverá ser compactado em 95% do PN. Acima deverá ser realizado a base do pavimento com 15cm de altura em brita gradu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á executada uma pintura de ligação com emulsão RR-2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go acima da pintura de ligação, será executada uma camada de 3,0 cm (altura compactada) de concreto betuminoso usinado a quente (CBUQ) com CAP 50/7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transporte do material retirado da usina até o local de aplicação será com o uso caminhões basculante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 – Observações gerai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s materiais e ferramentas a serem utilizados para a execução da obra serão de responsabilidade da contratada. A contratante se exime de responsabilidades perante a segurança dos mesmos durante o prazo legal do contrato. 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os os materiais fornecidos pela </w:t>
      </w:r>
      <w:r>
        <w:rPr>
          <w:rFonts w:cs="Arial" w:ascii="Arial" w:hAnsi="Arial"/>
          <w:bCs/>
        </w:rPr>
        <w:t>contratada</w:t>
      </w:r>
      <w:r>
        <w:rPr>
          <w:rFonts w:cs="Arial" w:ascii="Arial" w:hAnsi="Arial"/>
        </w:rPr>
        <w:t xml:space="preserve"> deverão ser de Primeira Qualidade ou Qualidade Extra, entendendo-se primeira qualidade ou qualidade extra, o nível de qualidade mais elevado da linha do material a ser utilizado.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rFonts w:cs="Arial" w:ascii="Arial" w:hAnsi="Arial"/>
        </w:rPr>
        <w:t xml:space="preserve">A empresa contratada é responsável pela segurança dos seus funcionários e também pela segurança aos funcionários e pessoas que transitem pelo local. 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rFonts w:cs="Arial" w:ascii="Arial" w:hAnsi="Arial"/>
        </w:rPr>
        <w:t xml:space="preserve">Toda as fachadas deverão ser sinalizadas, através de placas, quanto a movimentação de veículos, indicações de perigo, instalações e prevenção de acidentes. 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rFonts w:cs="Arial" w:ascii="Arial" w:hAnsi="Arial"/>
        </w:rPr>
        <w:t>Todos os panos, estopas, trapos oleosos e outros elementos que possam ocasionar fogo deverão ser mantidos em recipiente de metal e removidos da edificação, cada noite, e sob nenhuma hipótese serão deixados acumular. Todas as precauções deverão ser tomadas para evitar combustão espontânea.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prevista uma equipe de segurança interna para controle e vigia das instalações.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rFonts w:cs="Arial" w:ascii="Arial" w:hAnsi="Arial"/>
        </w:rPr>
        <w:t>Deverá ser obrigatória pelo pessoal da obra, a utilização de equipamentos de segurança, como botas, cintos de segurança, óculos, máscaras e demais proteções de acordo com as Normas de Segurança do Trabalho. Os funcionários deverão estar devidamente protegidos pelo uso de EPI’s.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Obedecer normas da NR 18.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São Miguel Arcanjo, 29 de julho de 2020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IPE MARQUES DA SIL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ngº - CREA: 5062487303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52:00Z</dcterms:created>
  <dc:creator>USUARIO</dc:creator>
  <dc:description/>
  <cp:keywords/>
  <dc:language>en-US</dc:language>
  <cp:lastModifiedBy>User</cp:lastModifiedBy>
  <cp:lastPrinted>2019-07-23T10:00:00Z</cp:lastPrinted>
  <dcterms:modified xsi:type="dcterms:W3CDTF">2020-07-29T14:58:00Z</dcterms:modified>
  <cp:revision>3</cp:revision>
  <dc:subject/>
  <dc:title>MEMORIAL DESCRITIVO</dc:title>
</cp:coreProperties>
</file>