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ecretaria Municipal de Obra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LOTE 02 - CONSTRUÇÃO DA PRAÇA 0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 xml:space="preserve"> RUA ROQUE MARIANO RIBEIRO, BAIRRO JARDIM NOVA BELA VISTA, SÃO MIGUEL ARCANJO-S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ordenadas Geográficas: </w:t>
      </w:r>
      <w:r>
        <w:rPr>
          <w:rFonts w:cs="Arial" w:ascii="Arial" w:hAnsi="Arial"/>
          <w:sz w:val="20"/>
          <w:szCs w:val="20"/>
        </w:rPr>
        <w:t>23°53'25.34"S, 47°59'28.63"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a uma placa de identificação de ob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GUIA E SARJE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Guia e Sarjeta pré-moldada nos canteir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ISO INTERTRAVADO (PAVER) E CALÇ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aça receberá piso intertravado em sua totalidade descontando apenas os locais de canteiros e CALÇADAS EM CONCRETO, piso que será assentado no pó de pedra e assentado de forma amarr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 – PAISAGISM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plantado grama esmeralda totalmente despraguejada nos canteiros nov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– EQUIPAMEN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instalados bancos com base em ferro fundido e encosto/assentos em madeira de l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 – LIMPEZ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bra deverá ser entregue totalmente limpa e lavad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Miguel Arcanjo, 04 de agosto 20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20:01:00Z</dcterms:created>
  <dc:creator>USUARIO</dc:creator>
  <dc:description/>
  <cp:keywords/>
  <dc:language>en-US</dc:language>
  <cp:lastModifiedBy>User</cp:lastModifiedBy>
  <cp:lastPrinted>2020-08-04T18:32:00Z</cp:lastPrinted>
  <dcterms:modified xsi:type="dcterms:W3CDTF">2020-08-06T20:08:00Z</dcterms:modified>
  <cp:revision>4</cp:revision>
  <dc:subject/>
  <dc:title>MEMORIAL DESCRITIVO</dc:title>
</cp:coreProperties>
</file>