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Rede de abastecimento de água no Bairro Faxinal dos Almei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sz w:val="22"/>
          <w:szCs w:val="22"/>
        </w:rPr>
        <w:t xml:space="preserve"> Bairro Faxinal dos Almeidas, São Miguel Arcanjo-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SERVIÇOS PRELIMINAR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 – Placa de identific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colocada uma placa de identificação de obra modelo a ser apresentado pela Secretaria Municipal de Obras de São Miguel Arcanjo-S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 - Entrada de energ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ornecimento de energia elétrica será do tipo trifásico (três condutores de fase e um neutr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TUBULAÇÃO E ENTRADA DE ÁGU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1 - Escavaçã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scavação mecanizada de valas ou cavas deverão ser abertas com uma profundidade de até - 2 m (60cm de largura, 60cm de profundidade) em 5.924m de compri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 - Fornecimento e assentamento dos tub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de de distribuição de água será executada com tubo de PVC rígido tipo PBA classe 15, com um diâmetro nominal de 50mm, (DE= 60mm), inclusive conex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de de abastecimento de água será executada com tubos de PEAD de 20mm conforme o projeto obedecendo a necessidade de vazão para melhor atender aos consumidores, e devera ser seguido rigorosamente o projeto técnic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go após a instalação dos tubos, será realizado o aterro das valas, utilizando-se máquinas apropriadas para o serviç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instalados ainda 31 cavaletes PVC, sendo usados para controle de consumo de água, e nos quais deverão constar registros de ¾”, conforme o projeto básico do sistema de distribui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- RESERVATÓRIO D’ÁGUA E POÇO ARTESIAN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- Captaçã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captação de água será feita através de um poço artesiano exist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 – Reservatór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oço artesiano será interligado a 3 reservatórios metálico tubular, com a capacidade total de 30.000 litros, com a base apoiada em toda sua extensão obedecendo o projeto específi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essurização da rede será realizada por meios de conjunto moto-bom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 - Base para o Reservatór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a base do reservatório, será utilizado blocos de concreto com 9 estacas em forma de coroamento. A descrição dos materiais e serviços que competem ao contratado encontra-se disposta na planilha orçamentár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São Miguel Arcanjo, 04 de agosto de 2020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ngº - CREA: 5062487303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48505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34:00Z</dcterms:created>
  <dc:creator>USUARIO</dc:creator>
  <dc:description/>
  <cp:keywords/>
  <dc:language>en-US</dc:language>
  <cp:lastModifiedBy>User</cp:lastModifiedBy>
  <cp:lastPrinted>2016-02-01T11:42:00Z</cp:lastPrinted>
  <dcterms:modified xsi:type="dcterms:W3CDTF">2020-08-04T18:38:00Z</dcterms:modified>
  <cp:revision>3</cp:revision>
  <dc:subject/>
  <dc:title>MEMORIAL DESCRITIVO</dc:title>
</cp:coreProperties>
</file>