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AVIMENTAÇÃO EM LAJOTAS DE CONCRE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>Bairro dos Paulos, São Miguel Arcanjo 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 – TERRAPLANAG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avação, carga e transporte de material de sub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aixa será aberta até a profundidade indicada em projeto. O corte será feito com o uso de moto niveladora, o carregamento será efetuado com pá carregadeira. Se existir a necessidade de preenchimento com solo em algum lugar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o 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 caixa será nivelado e compactado. A compactação será feita com rolos compressores com pé de carneiro, até obter a compactação desej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formação da rua deverá ser o previsto em normas técnicas, com caimento de 2% do centro em direção as sarje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PAVIMENT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acima do Subleito compactado, uma Base de Brita graduada com 10 cm de altura e acima será executado uma camada de areia de 5,0cm, acima da camada de areia será executado o assentamento d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de concreto sextavado (25x25cm) com uma espessura de 8 cm e resistência a compressão de 35 Mpa. O assentamento será manual e distante aproximadamente 1 cm entre as lajotas para posterior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rejuntamento será com pó de pedra, devendo ser tomado o cuidado para não existir falhas entre 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o rejuntamento as lajotas deverão ser vibradas com placa vibratória manual para seu perfeito assentamento e rejuntamento. Após a vibração deverão ser corrigidas as possíveis falhas que aparecerão no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todo esse processo as ruas deverão ser limpas de todo material granular (pó de pedra) que sobrar em seu leito carroçá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DRENAG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guias serão pré-moldadas, sobre base compactada. O meio fio terá 15 cm de altura por 10 de larg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ntradas de garagens das edificações, as guias deverão ser rebaix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travadas nas guias, sendo o espaçamento máximo permitido entre as lajotas e sarjetas será de 2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águas pluviais oriundas de precipitações, bem como águas de lavagem das edificações que são encaminhadas para as ruas, caminharão de forma superfi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0 de julho de 2020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48:00Z</dcterms:created>
  <dc:creator>USUARIO</dc:creator>
  <dc:description/>
  <cp:keywords/>
  <dc:language>en-US</dc:language>
  <cp:lastModifiedBy>User</cp:lastModifiedBy>
  <cp:lastPrinted>2013-10-25T14:08:00Z</cp:lastPrinted>
  <dcterms:modified xsi:type="dcterms:W3CDTF">2020-07-29T13:50:00Z</dcterms:modified>
  <cp:revision>3</cp:revision>
  <dc:subject/>
  <dc:title>MEMORIAL DESCRITIVO</dc:title>
</cp:coreProperties>
</file>