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 e Servi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PAVIMENTAÇÃO EM LAJOTAS DE CONCRE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>Rodovia Nequinho Fogaça, Bairro Abaitinga, São Miguel Arcanjo -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PAVIMENT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acima do Subleito compactado, uma Base de Bica Corrida com 5 cm de altura e acima será executado uma camada de areia de 5,0cm, acima da camada de areia será executado o assentamento d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de concreto sextavado (25x25cm) com uma espessura de 8 cm e resistência a compressão de 35 Mpa. O assentamento será manual e distante aproximadamente 1 cm entre as lajotas para posterior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rejuntamento será com pó de pedra, devendo ser tomado o cuidado para não existir falhas entre 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o rejuntamento as lajotas deverão ser vibradas com placa vibratória manual para seu perfeito assentamento e rejuntamento. Após a vibração deverão ser corrigidas as possíveis falhas que aparecerão no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todo esse processo as ruas deverão ser limpas de todo material granular (pó de pedra) que sobrar em seu leito carroçá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20 de julho de 202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09:00Z</dcterms:created>
  <dc:creator>USUARIO</dc:creator>
  <dc:description/>
  <cp:keywords/>
  <dc:language>en-US</dc:language>
  <cp:lastModifiedBy>User</cp:lastModifiedBy>
  <cp:lastPrinted>2013-10-25T14:08:00Z</cp:lastPrinted>
  <dcterms:modified xsi:type="dcterms:W3CDTF">2020-07-20T14:09:00Z</dcterms:modified>
  <cp:revision>2</cp:revision>
  <dc:subject/>
  <dc:title>MEMORIAL DESCRITIVO</dc:title>
</cp:coreProperties>
</file>