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avimentação em lajotas de concre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 xml:space="preserve"> Bairro Rincão, Estrada Municipal SMA 348-P, São Miguel Arcanjo -S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colocada uma placa de identificação da obra no padrão do município de São Miguel Arcanjo-S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TERRAPLANAG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scavação, carga e transporte de material de sub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aixa será aberta até a profundidade indicada em projeto. O corte será feito com o uso de moto niveladora, o carregamento será efetuado com pá carregadeira. Se existir a necessidade de preenchimento com solo em algum lugar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o 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 caixa será nivelado e compactado. A compactação será feita com rolos compressores com pé de carneiro, até obter a compactação desej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formação da rua deverá ser o previsto em normas técnicas, com caimento de 2% do centro em direção as sarje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AVIMENT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acima do Subleito compactado, uma Base de Brita Graduada com 10 cm de altura, acima da base será colocado uma camada de areia média de 5,0 cm, e após isso sera feito o assentamento d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de concreto sextavado (25x25cm) com uma espessura de 8 cm e resistência a compressão de 35 Mpa. O assentamento será manual e distante aproximadamente 1 cm entre as lajotas para posterior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rejuntamento será com pó de pedra, devendo ser tomado o cuidado para não existir falhas entre 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o rejuntamento as lajotas deverão ser vibradas com placa vibratória manual para seu perfeito assentamento e rejuntamento. Após a vibração deverão ser corrigidas as possíveis falhas que aparecerão no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todo esse processo as ruas deverão ser limpas de todo material granular (pó de pedra) que sobrar em seu leito carroçá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DRENAG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guias e sarjetas serão do tipo extrusadas, executadas em concreto simples Fck=15 MPa, sobre base compactada. O meio fio terá 15 cm de altura por 10 de largura e a sarjeta 30 cm de largura por 10 cm de espess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das as entradas de garagens das edificações, as guias deverão ser rebaix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arjetas deverão ser em concreto de 20 Mpa com uma largura de 30 cm e espessura de 10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travadas nas sarjetas, sendo o espaçamento máximo permitido entre as lajotas e sarjetas será de 2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águas pluviais oriundas de precipitações, bem como águas de lavagem das edificações que são encaminhadas para as ruas, caminharão de forma superfi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 – PASSEIOS PÚBLIC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 passeios serão em concreto simples com fck de 15 MPa, espessura de 6,0 cm, com juntas expansivas a cada 2,00m, sobre lastro de brita de 3,0 cm, com largura de 1,5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 – SINALIZAÇÃO VIÁRI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1- Sinalização Viária Horizontal</w:t>
      </w:r>
      <w:r>
        <w:rPr>
          <w:rFonts w:cs="Arial" w:ascii="Arial" w:hAnsi="Arial"/>
          <w:sz w:val="22"/>
          <w:szCs w:val="22"/>
        </w:rPr>
        <w:t xml:space="preserve"> – Será executada de acordo com o Manual de Sinalização de Transito- Volume IV do Con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pintadas faixas e pinturas do meio fio nas laterais na cor branca, conforme projeto e, 24 horas após a sinalização da capa selante, com pavimento livre de partículas soltas, será executada a sinalização horizontal definitiva com tinta retrorefletiva à base de resina acrílica. A liberação do trafego deve ocorrer após a secagem definitiva da pin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- Sinalização Viária Vertical- </w:t>
      </w:r>
      <w:r>
        <w:rPr>
          <w:rFonts w:cs="Arial" w:ascii="Arial" w:hAnsi="Arial"/>
          <w:sz w:val="22"/>
          <w:szCs w:val="22"/>
        </w:rPr>
        <w:t>Será executada de acordo com o Manual Brasileiro de Sinalização de Transito- Volume I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implantadas placas de Pare, placas de limite de velocidade, e placas de ponte estreita, fixadas em suporte metálico, conforme projet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4 de junho de 2020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2:00Z</dcterms:created>
  <dc:creator>USUARIO</dc:creator>
  <dc:description/>
  <cp:keywords/>
  <dc:language>en-US</dc:language>
  <cp:lastModifiedBy>User</cp:lastModifiedBy>
  <cp:lastPrinted>2018-12-11T16:03:00Z</cp:lastPrinted>
  <dcterms:modified xsi:type="dcterms:W3CDTF">2020-06-24T14:19:00Z</dcterms:modified>
  <cp:revision>4</cp:revision>
  <dc:subject/>
  <dc:title>MEMORIAL DESCRITIVO</dc:title>
</cp:coreProperties>
</file>