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MEMORIAL DESCRITIV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Obra: Reparos em Pavimentação Asfáltica (Tapa Buracos), com fornecimento de mão de obra, material e equipamentos.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Local: Perímetro urbano do municípi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elimitar a área a ser recortada, formando uma figura geométrica de lados definidos (uma poligonal qualquer, como, por exemplo, um quadrado, um retângulo, etc.). O objetivo é criar uma “ancoragem” para dificultar a saída da massa asfáltica do “buraco” e retirar o material oxidado (asfalto velho, material solto) das bordas do mesmo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11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cortar o revestimento a ser removido com a utilização de máquina de corte a disco diamantado resfriado a água. É fundamental que a face do recorte faça um ângulo de 90º com o revestimento existente.</w:t>
      </w:r>
    </w:p>
    <w:p>
      <w:pPr>
        <w:pStyle w:val="PargrafodaLista"/>
        <w:ind w:left="0" w:hanging="11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11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Remover o revestimento que foi recortado, inclusive os resíduos da área esburacada, com a utilização de pás, enxadas e carrinho de mão. É fundamental que os resíduos e entulhos sejam removidos e deixados num local que não atrapalhem o trânsito de veículos e pedestres, por exemplo, fiquem longe de entradas e saídas, longe de portões, portas e janelas. Os resíduos e entulhos também devem ficar longe das bocas-de-lobo e ralos para evitar obstrução das tubulações e galerias pluviais. Imediatamente após a conclusão da “Operação”, o encarregado deve providenciar o recolhimento dos resíduos de blocos de misturas asfálticas e outros entulhos para local devidamente autorizado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Efetuar a limpeza da área utilizando vassouras ou compressor. Na varrição ou limpeza com o compressor, retirar todo o pó que estiver solto. Com um regador, espalhar pouca água, suficiente par assentar a poeira e garantir a inexistência de pó solto, se necessário. A varrição ou limpeza com o compressor deverá se estender sobre o pavimento existente, numa área maior que a prevista para a pintura de ligação.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5- A sub-base deverá ser recomposta com bica corrida espessura mínima 5 cm compactada, executar a pintura de ligação no fundo e nas paredes verticais da área recortada, utilizando emulsão asfáltica tipo RR–1C, pura, ou diluída no máximo com 20% (vinte por cento) de água, a critério da fiscalização. A emulsão deve cobrir toda a área que vai receber a massa asfáltica, sem se acumular em poças. Deve-se estender a pintura de ligação por 10 a 20 cm sobre o pavimento existente, isto é, para cada lado do buraco. A emulsão asfáltica deve ser transportada e utilizada com o máximo de zelo, a fim de evitar sujar passeios, meios-fios, canteiros, jardins, rampas de garagem, etc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6- Preencher o local com CBUQ Faixa C, na temperatura entre 110ºC e 177ºC. O preenchimento deve ser cuidadoso e ser iniciado 5 (cinco) minutos após a execução da pintura de ligação, devido à necessidade de ruptura da emulsão asfáltica. Com a utilização de rastelo a massa deve ser bem espalhada, preenchendo todo o espaço formado pelo recorte, nivelando a massa com o pavimento existente. Em seguida, executa-se uma primeira compactação, aplicando em seguida uma nova camada de massa. A aplicação desta nova camada deverá atingir toda a área pintada (10 a 20 cm externos ao recorte). Ao efetuar o rastelamento da massa asfáltica, deve-se tomar o cuidado para a massa acompanhar o mesmo nivelamento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do pavimento antigo, para não haver empoçamento de água. Espessura compactada = 4cm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7- Espalhar pouca água sobre toda a camada final da massa, utilizando-se de um regador. Não pode ocorrer formação de poças. O objetivo é facilitar o deslizamento do compactador sobre a massa e proporcionar um acabamento liso quando da operação de compactação final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8- Compactar o CBUQ, promovendo no mínimo 4 (quatro) passadas na camada final, buscando também obter um acabamento liso. A compactação ficará finalizada na 4ª passada, quando o compactador não deixar marcas no asfalto. Atenção especial deve ser dada na compactação da camada na junção da massa nova com o pavimento velho, evitando deixar aberturas que permitam a penetração de água, quer de chuva, quer lançada na rua por moradores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9- Retirar com uma varrição os materiais granulados excedentes que normalmente ficam nas junções da massa nova com o pavimento velho. Deixar o local da operação bem varrido. Os materiais excedentes devem ser depositados junto com os resíduos e entulhos referidos na sequência 3.</w:t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Considerações Gerais:</w:t>
      </w:r>
    </w:p>
    <w:p>
      <w:pPr>
        <w:pStyle w:val="Normal"/>
        <w:ind w:left="720" w:hanging="0"/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Os produtos deverão obedecer às normas da ABNT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Todos os caminhões quando saírem da usina deverão ser pesados e o ticket da balança deverá ser anexado à notas fiscal para posterior controle, na ausência deste o pagamento da referida nota não será efetuado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 balança da empresa vencedora da licitação deverá ser aferida pelo INMETRO, devendo ser apresentado o atestado de aferimento quando solicitado por esta PMSMA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Liberar a massa, a medida das necessidades desta Prefeitura, sendo que o local a ser disponibilizado para retirada deverá ser próximo ao município de São Miguel Arcanjo, no prazo máximo de 48 (quarenta e oito) horas após o recebimento do comuncado, obrigando-se a efetuar o carregament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 distancia da usina ou local onde a massa estará disponibilizada deverá ser de no máximo 40 (quarenta) km do município de São Miguel Arcanjo, justifica-se devido a necessidade do material ser aplicado a qquente, com tempetura mínima de 120° (cento e vinte graus celsius);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A contratada deve fornecer à Prefeitura, com prioridade de atendimento, tendo em vista o interesse publico. O carregamento em veiculo desta Prefeitura ou terceirizado não deverá exceder de no máximo de 30 (trinta) minutos a partir da chegada na usina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>Fornecer a qualquer tempo, desde que exigido, teste de laboratório que comprove a quantidade e características físicas da massa limitadas aos parâmetros por amostragem, estabelecidos nas normas técnicas e especificações da ABNT e atestado de aferimento da balança expedido pelo INMETRO. Os custos dos testes ficarão a cargo da Contratada.</w:t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bCs/>
          <w:sz w:val="28"/>
          <w:szCs w:val="28"/>
        </w:rPr>
        <w:t>São Miguel Arcanjo, 18 de junho de 2020.</w:t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Cs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____________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FELIPE MARQUES DA SILV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Engenheiro Civil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CREA: 5062487303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i/>
        <w:i/>
        <w:iCs/>
        <w:color w:val="1F3864"/>
        <w:sz w:val="28"/>
        <w:szCs w:val="28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14300</wp:posOffset>
          </wp:positionH>
          <wp:positionV relativeFrom="paragraph">
            <wp:posOffset>114300</wp:posOffset>
          </wp:positionV>
          <wp:extent cx="447675" cy="4572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42" r="-43" b="-42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/>
        <w:iCs/>
        <w:color w:val="1F3864"/>
        <w:sz w:val="28"/>
        <w:szCs w:val="28"/>
      </w:rPr>
      <w:t>Prefeitura do Município de São Miguel Arcanjo</w:t>
    </w:r>
  </w:p>
  <w:p>
    <w:pPr>
      <w:pStyle w:val="Normal"/>
      <w:jc w:val="center"/>
      <w:rPr>
        <w:b/>
        <w:b/>
        <w:i/>
        <w:i/>
        <w:iCs/>
        <w:color w:val="1F3864"/>
        <w:sz w:val="28"/>
        <w:szCs w:val="28"/>
      </w:rPr>
    </w:pPr>
    <w:r>
      <w:rPr>
        <w:b/>
        <w:i/>
        <w:iCs/>
        <w:color w:val="1F3864"/>
        <w:sz w:val="28"/>
        <w:szCs w:val="28"/>
      </w:rPr>
      <w:t>Município de Interesse Turístico</w:t>
    </w:r>
  </w:p>
  <w:p>
    <w:pPr>
      <w:pStyle w:val="Normal"/>
      <w:jc w:val="center"/>
      <w:rPr>
        <w:i/>
        <w:i/>
        <w:iCs/>
        <w:color w:val="1F3864"/>
        <w:sz w:val="28"/>
        <w:szCs w:val="28"/>
      </w:rPr>
    </w:pPr>
    <w:r>
      <w:rPr>
        <w:i/>
        <w:iCs/>
        <w:color w:val="1F3864"/>
        <w:sz w:val="28"/>
        <w:szCs w:val="28"/>
      </w:rPr>
      <w:t>Praça Antonio Ferreira Leme, 53 – São Miguel Arcanjo – SP</w:t>
    </w:r>
  </w:p>
  <w:p>
    <w:pPr>
      <w:pStyle w:val="Normal"/>
      <w:jc w:val="center"/>
      <w:rPr>
        <w:i/>
        <w:i/>
        <w:iCs/>
        <w:color w:val="1F3864"/>
      </w:rPr>
    </w:pPr>
    <w:r>
      <w:rPr>
        <w:i/>
        <w:iCs/>
        <w:color w:val="1F3864"/>
      </w:rPr>
      <w:t>CEP 18230-000 - CNPJ 46.634.333/0001-73</w:t>
    </w:r>
  </w:p>
  <w:p>
    <w:pPr>
      <w:pStyle w:val="Normal"/>
      <w:jc w:val="center"/>
      <w:rPr>
        <w:rFonts w:ascii="Arial" w:hAnsi="Arial" w:cs="Arial"/>
        <w:bCs/>
        <w:sz w:val="20"/>
      </w:rPr>
    </w:pPr>
    <w:r>
      <w:rPr>
        <w:i/>
        <w:iCs/>
        <w:color w:val="1F3864"/>
      </w:rPr>
      <w:t>Secretaria Municipal de Serviços</w:t>
    </w:r>
  </w:p>
  <w:p>
    <w:pPr>
      <w:pStyle w:val="Header"/>
      <w:rPr>
        <w:rFonts w:ascii="Arial" w:hAnsi="Arial" w:cs="Arial"/>
        <w:bCs/>
        <w:sz w:val="20"/>
      </w:rPr>
    </w:pPr>
    <w:r>
      <w:rPr>
        <w:rFonts w:cs="Arial" w:ascii="Arial" w:hAnsi="Arial"/>
        <w:b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3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16:27:00Z</dcterms:created>
  <dc:creator>USUARIO</dc:creator>
  <dc:description/>
  <dc:language>en-US</dc:language>
  <cp:lastModifiedBy>Mario.Compras</cp:lastModifiedBy>
  <cp:lastPrinted>2020-05-08T13:39:00Z</cp:lastPrinted>
  <dcterms:modified xsi:type="dcterms:W3CDTF">2020-09-17T16:27:00Z</dcterms:modified>
  <cp:revision>2</cp:revision>
  <dc:subject/>
  <dc:title>MEMORIAL DESCRITIVO</dc:title>
</cp:coreProperties>
</file>