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ourier New" w:ascii="Courier New" w:hAnsi="Courier New"/>
          <w:b/>
          <w:sz w:val="20"/>
        </w:rPr>
        <w:t>PREFEITURAB DO MUNICIPIO DE SÃO MIGUEL ARCANJO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TOMADA DE PREÇOS N.º 08/2021 - PROCESSO N.º 986/2021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Prefeitura do Município de São Miguel Arcanjo, através do Setor de Compras, faz saber a quantos possa interessar que, se acha aberta licitação na Modalidade Tomada de Preços n.º 08/2021, do tipo menor preço global, destinada a seleção de proposta mais vantajosa para Contratação de empresa especializada na obra de “TERRAPLANAGEM NO POLO INDUSTRIAL NELSON JOSÉ DA SILVA – VEREADOR NELSON CARIOCA”, localizada no Polo Industrial Nelson José da Silva – Vereador Nelson Carioca, município de São Miguel Arcanjo - SP, Coordenadas: 23°53'38.90"S, 47°58'55.30"O, conforme especificações e quantitativos contidos no ANEXO I. Edital através de correspondência eletrônica (e-mail), encaminhados para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compras1@saomiguelarcanjo.sp.gov.br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compras3@saomiguelarcanjo.sp.gov.br</w:t>
        </w:r>
      </w:hyperlink>
      <w:r>
        <w:rPr>
          <w:rFonts w:cs="Courier New" w:ascii="Courier New" w:hAnsi="Courier New"/>
          <w:sz w:val="20"/>
          <w:szCs w:val="20"/>
        </w:rPr>
        <w:t xml:space="preserve"> ou Através do site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www.saomiguelarcanjo.sp.gov.br</w:t>
        </w:r>
      </w:hyperlink>
      <w:r>
        <w:rPr>
          <w:rFonts w:cs="Courier New" w:ascii="Courier New" w:hAnsi="Courier New"/>
          <w:sz w:val="20"/>
          <w:szCs w:val="20"/>
        </w:rPr>
        <w:t xml:space="preserve">, sem ônus aos interessados solicitantes. Encerramento: às 09:15 horas do dia 02 de setembro de 2021.Informações: das 9:00 às 17:00 horas, Endereço: Praça Antonio Ferreira Leme, n.º 53, centro, SMA, Telefax: (15) 3279-8000. São Miguel Arcanjo, 17 de agosto de 2021. Paulo Ricardo da Silva – Prefeito Municipal.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2268" w:leader="none"/>
      </w:tabs>
      <w:jc w:val="both"/>
    </w:pPr>
    <w:rPr>
      <w:sz w:val="2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1@saomiguelarcanjo.sp.gov.br" TargetMode="External"/><Relationship Id="rId3" Type="http://schemas.openxmlformats.org/officeDocument/2006/relationships/hyperlink" Target="mailto:compras3@saomiguelarcanjo.sp.gov.br" TargetMode="External"/><Relationship Id="rId4" Type="http://schemas.openxmlformats.org/officeDocument/2006/relationships/hyperlink" Target="http://www.saomiguelarcanjo.sp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51:00Z</dcterms:created>
  <dc:creator>Marli</dc:creator>
  <dc:description/>
  <dc:language>en-US</dc:language>
  <cp:lastModifiedBy>Mario.Compras</cp:lastModifiedBy>
  <cp:lastPrinted>2011-07-01T15:26:00Z</cp:lastPrinted>
  <dcterms:modified xsi:type="dcterms:W3CDTF">2021-08-17T14:24:00Z</dcterms:modified>
  <cp:revision>3</cp:revision>
  <dc:subject/>
  <dc:title>Homologação – Pregão Presencial n</dc:title>
</cp:coreProperties>
</file>