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SERVIÇOS COMPLEMENTARES – RECAPEAMENTO ASFÁLTICO – BAIRRO ADELINA PRANDINI RI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RUA ANIZIO JOSÉ FERREIRA, RUA AURO ANTONIO DOS SANTOS TERRA E RUA JOÃO DE SALES - Bairro Adelina Prandini Ribas, São Miguel Arcanjo-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COMPLEMENT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– REGULARIZAÇÃO E COMPACTAÇÃO MECANIZADA DE SUPERF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erá realizada a regularização e compactação mecanizada de superfície, onde será fornecido os equipamentos, materiais e mão-de-obra necessários para a execução de regularização e compactação mecanizada, englobando os serviços: regularização e compactação em solo, para a implantação de plataforma destinada ao recapeamento asfáltico; acabamento da superfície, para o acerto das cotas; locação por meio de piquetes, do eixo e cotas do greid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 – TRANSPORTE DE 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erá realizado o transporte do concreto betuminoso usinada a quente - CBUQ, este deverá ser transportado por caminhões por via urbana pavimentada. A medição efetuar-se-á levando em consideração o volume transportado e descarregado em m³ na áre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 – SINALIZAÇÃO – DENOMINAÇÃO DA RU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erão instaladas duas placas em chapa metálica em cada rua, com dimensão de 25x40cm, instaladas sobre suporte de perfil circular metál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3510</wp:posOffset>
            </wp:positionH>
            <wp:positionV relativeFrom="paragraph">
              <wp:posOffset>105410</wp:posOffset>
            </wp:positionV>
            <wp:extent cx="3550920" cy="2138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ão Miguel Arcanjo, 20 de novembro de 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487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48505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8:23:00Z</dcterms:created>
  <dc:creator>USUARIO</dc:creator>
  <dc:description/>
  <cp:keywords/>
  <dc:language>en-US</dc:language>
  <cp:lastModifiedBy>User</cp:lastModifiedBy>
  <cp:lastPrinted>2020-11-23T10:04:00Z</cp:lastPrinted>
  <dcterms:modified xsi:type="dcterms:W3CDTF">2021-07-23T18:28:00Z</dcterms:modified>
  <cp:revision>3</cp:revision>
  <dc:subject/>
  <dc:title>MEMORIAL DESCRITIVO</dc:title>
</cp:coreProperties>
</file>