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9725</wp:posOffset>
            </wp:positionH>
            <wp:positionV relativeFrom="paragraph">
              <wp:posOffset>635</wp:posOffset>
            </wp:positionV>
            <wp:extent cx="933450" cy="88963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2"/>
          <w:szCs w:val="22"/>
        </w:rPr>
        <w:t>Prefeitura Municipal de São Miguel Arcanj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EMORIAL DESCRITIV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:</w:t>
      </w:r>
      <w:r>
        <w:rPr>
          <w:rFonts w:cs="Arial" w:ascii="Arial" w:hAnsi="Arial"/>
          <w:sz w:val="22"/>
          <w:szCs w:val="22"/>
        </w:rPr>
        <w:t xml:space="preserve"> SERVIÇOS COMPLEMENTARES - PAVIMENTAÇÃO BAIRRO GRAMADÃ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cal:</w:t>
      </w:r>
      <w:r>
        <w:rPr>
          <w:rFonts w:cs="Arial" w:ascii="Arial" w:hAnsi="Arial"/>
          <w:sz w:val="22"/>
          <w:szCs w:val="22"/>
        </w:rPr>
        <w:t xml:space="preserve"> Rua Conego Francisco Ribeiro, Bairro Gramadão, Cidade São Miguel Arcanjo-S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rietário:</w:t>
      </w:r>
      <w:r>
        <w:rPr>
          <w:rFonts w:cs="Arial" w:ascii="Arial" w:hAnsi="Arial"/>
          <w:sz w:val="22"/>
          <w:szCs w:val="22"/>
        </w:rPr>
        <w:t xml:space="preserve"> Prefeitura Municipal de São Miguel Arcanj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– SERVIÇOS COMPLEMENTARE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 – TRANSPORTE DE MATERIAI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Será realizado o transporte do material granular, este deverá ser transportado por caminhões por via urbana pavimentada. A medição efetuar-se-á levando em consideração o volume transportado e descarregado em m³ na áre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mbém será realizado o transporte do concreto betuminoso usinada a quente - CBUQ, este deverá ser transportado por caminhões por via urbana pavimentada. A medição efetuar-se-á levando em consideração o volume transportado e descarregado em m³ na áre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 – SINALIZAÇÃO – DENOMINAÇÃO DA RU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Serão instaladas duas placas em chapa metálica, com dimensão de 25x40cm, instaladas sobre suporte de perfil circular metálic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13510</wp:posOffset>
            </wp:positionH>
            <wp:positionV relativeFrom="paragraph">
              <wp:posOffset>105410</wp:posOffset>
            </wp:positionV>
            <wp:extent cx="3550920" cy="21386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ão Miguel Arcanjo, 20 de novembro de 202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LIPE MARQUES DA SILVA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Engº - CREA: 50624873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olor w:val="48505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Symbol" w:hAnsi="Symbol" w:cs="Symbol"/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7:06:00Z</dcterms:created>
  <dc:creator>USUARIO</dc:creator>
  <dc:description/>
  <cp:keywords/>
  <dc:language>en-US</dc:language>
  <cp:lastModifiedBy>User</cp:lastModifiedBy>
  <cp:lastPrinted>2020-11-23T10:04:00Z</cp:lastPrinted>
  <dcterms:modified xsi:type="dcterms:W3CDTF">2021-07-23T17:28:00Z</dcterms:modified>
  <cp:revision>3</cp:revision>
  <dc:subject/>
  <dc:title>MEMORIAL DESCRITIVO</dc:title>
</cp:coreProperties>
</file>