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RIAL DESCRITI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0"/>
        <w:textAlignment w:val="baseline"/>
        <w:rPr/>
      </w:pPr>
      <w:r>
        <w:rPr>
          <w:sz w:val="22"/>
          <w:szCs w:val="22"/>
        </w:rPr>
        <w:t>Obra:</w:t>
        <w:tab/>
      </w:r>
      <w:r>
        <w:rPr>
          <w:b w:val="false"/>
          <w:sz w:val="22"/>
          <w:szCs w:val="22"/>
        </w:rPr>
        <w:tab/>
        <w:tab/>
      </w:r>
      <w:r>
        <w:rPr>
          <w:bCs w:val="false"/>
          <w:sz w:val="22"/>
          <w:szCs w:val="22"/>
        </w:rPr>
        <w:t xml:space="preserve">Reforma Escola Fermino, Coordenadas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3°51'32.4"S 48°10'36.6"W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</w:rPr>
        <w:t>Local:</w:t>
        <w:tab/>
        <w:tab/>
      </w:r>
      <w:bookmarkStart w:id="0" w:name="local_obra"/>
      <w:bookmarkEnd w:id="0"/>
      <w:r>
        <w:rPr>
          <w:b/>
        </w:rPr>
        <w:tab/>
      </w:r>
      <w:r>
        <w:rPr>
          <w:rFonts w:cs="Arial" w:ascii="Arial" w:hAnsi="Arial"/>
          <w:sz w:val="20"/>
          <w:szCs w:val="20"/>
        </w:rPr>
        <w:t>Rua Armando Pannunzio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Bairro:</w:t>
        <w:tab/>
        <w:tab/>
      </w:r>
      <w:bookmarkStart w:id="1" w:name="bairro_obra"/>
      <w:bookmarkEnd w:id="1"/>
      <w:r>
        <w:rPr/>
        <w:t xml:space="preserve"> Pocinho</w:t>
      </w:r>
    </w:p>
    <w:p>
      <w:pPr>
        <w:pStyle w:val="Normal"/>
        <w:rPr/>
      </w:pPr>
      <w:r>
        <w:rPr>
          <w:b/>
        </w:rPr>
        <w:t>Município:</w:t>
      </w:r>
      <w:r>
        <w:rPr/>
        <w:tab/>
        <w:tab/>
        <w:t>São Miguel Arcanjo, SP</w:t>
      </w:r>
    </w:p>
    <w:p>
      <w:pPr>
        <w:pStyle w:val="Normal"/>
        <w:rPr>
          <w:b/>
          <w:b/>
        </w:rPr>
      </w:pPr>
      <w:r>
        <w:rPr>
          <w:b/>
        </w:rPr>
        <w:t>Proprietário:</w:t>
        <w:tab/>
        <w:tab/>
        <w:t>Prefeitura Municipal de São Miguel Arcanjo</w:t>
      </w:r>
    </w:p>
    <w:p>
      <w:pPr>
        <w:pStyle w:val="Normal"/>
        <w:rPr/>
      </w:pPr>
      <w:bookmarkStart w:id="2" w:name="area_construcao"/>
      <w:bookmarkEnd w:id="2"/>
      <w:r>
        <w:rPr>
          <w:b/>
          <w:bCs/>
        </w:rPr>
        <w:tab/>
        <w:tab/>
        <w:tab/>
      </w:r>
      <w:bookmarkStart w:id="3" w:name="area_terreno"/>
      <w:bookmarkEnd w:id="3"/>
      <w:r>
        <w:rPr>
          <w:b/>
          <w:bCs/>
        </w:rPr>
        <w:fldChar w:fldCharType="begin"/>
      </w:r>
      <w:r>
        <w:rPr>
          <w:b/>
          <w:bCs/>
        </w:rPr>
        <w:instrText xml:space="preserve"> REF area_terreno \h </w:instrText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ACA DE INDENTIFICA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á feita a instalação de uma placa informativa com 6m²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LHADO EM CERAMIC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rá feita a retirada total do telhado de cerâmica que será descartado em caçamba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DEIRAS TELHA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á feita a retirada de todos os sarrafos e manta e descartados em caçamb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SMONTAGEM DE APARELHOS E LUMINÁRI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á feita a desmontagem de todos os aparelhos ventiladores e luminárias, os quais deverão ser reinstalados ao fim da ob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BERT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verá ser feita a colocação da nova manta térmica refletiva dupla e posteriormente instalados os novos sarrafos em todo o telhado. Com os sarrafos instalados deverá ser feita a colocação das telhas cerâmicas, as últimas telhas ficarão apoiadas em testeiras em madeira de 20cm.</w:t>
      </w:r>
    </w:p>
    <w:p>
      <w:pPr>
        <w:pStyle w:val="Normal"/>
        <w:jc w:val="both"/>
        <w:rPr/>
      </w:pPr>
      <w:r>
        <w:rPr>
          <w:sz w:val="22"/>
          <w:szCs w:val="22"/>
        </w:rPr>
        <w:t>Com toda a instalação das telhas executada deverão ser feitas a instalação das telhas cumeeiras e posteriormente a instalação dos rufos nas laterais do telh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ECHAMENTO EM ALVENA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 todas as paredes aonde existiam forro, devem ser erguidas paredes até a altura do telhado, evitando a entrada de animais indesejados, posteriormente deve ser feito o emboçamento pelo lado externo em todas as paredes erguidas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sz w:val="22"/>
          <w:szCs w:val="22"/>
        </w:rPr>
        <w:t>A) TELHAS CERÂMIC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verá ser mantida a inclinação do telhad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locação deverá ser no sentido dos beirais para a cumeeira, simultaneamente em águas opostas.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B) ESTRUTURA DE MADEIR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verá ser obedecida as medidas do projet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s madeiras utilizadas na estrutura deverão ser de boa qualidade, estarem devidamente secas e não apresentarem deformação empenamentos, rachaduras ou defeitos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sarrafeamento deverá ser feito quando as telhas estiverem no local, para poder ser feito a galga corretam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E) CALHAS E RUFO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so haja necessidade as águas furtadas deveram ser trocad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F) MANTA TÉRMIC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ve ser instalada manta refletiva em todo o telh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ÉTRICA:</w:t>
      </w:r>
    </w:p>
    <w:p>
      <w:pPr>
        <w:pStyle w:val="Normal"/>
        <w:jc w:val="both"/>
        <w:rPr/>
      </w:pPr>
      <w:r>
        <w:rPr>
          <w:sz w:val="22"/>
          <w:szCs w:val="22"/>
        </w:rPr>
        <w:t>Substituição da parte elétrica danificada após as retiradas feita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abos de cobre 1,5mm², de isolamento 750V, que será utilizado para lâmpada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abos de cobre 2,5mm², de isolamento 750V, que será utilizado para tomada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Fio telefônico tipo F1-60, que será utilizado para ligação de aparelhos telefônico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ubstituição das luminárias que se fizerem necessárias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INT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ão pintadas as paredes internas, forro de gesso, paredes externas, portas, janelas, traves do campo de grama e piso de concreto externo da esco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AMBR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verá ser feita a substituição de todo o alambrado que fecha a escola e troca dos pontaletes em concreto que estiverem danificad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MPIN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 campinho deverá ser feita a total retirada da vegetação existente e feito o devido descarte, posteriormente deverá ser feito o nivelamento do local para receber a grama em tapetes, a qual deverá ser regada periodicamente após o plant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FEITÓRIO</w:t>
      </w:r>
    </w:p>
    <w:p>
      <w:pPr>
        <w:pStyle w:val="Normal"/>
        <w:jc w:val="both"/>
        <w:rPr/>
      </w:pPr>
      <w:r>
        <w:rPr>
          <w:sz w:val="22"/>
          <w:szCs w:val="22"/>
        </w:rPr>
        <w:t>Deverá ser feita a retirada das telhas e do madeiramento em sua totalidade, posteriormente será erguida as paredes do local com pilares e vigas em concreto armado até atingirem a altura das paredes do restante da escola. Em seguida deve ser feito o chapisco e o reboco desempenado das paredes nov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 as paredes finalizadas, deverá ser feita a instalação do madeiramento novo em vigas e sarrafos e coberta por telha cerâmica romana como o telhado do restante da escola, finalizado com testeira, cumeeira em telha cerâmica e rufo no acabamento lare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forro pvc branco deve ser instalado em todo o refeitório com tarugamento em madei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QUAD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vem ser abertos dois vãos de 2,10m de altura por 3,00m de largura e instalados portões de correr em chapa lambril. Os mesmos deverão ser preparados e pintados com tinta esmal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OCA DE PISO</w:t>
      </w:r>
    </w:p>
    <w:p>
      <w:pPr>
        <w:pStyle w:val="Normal"/>
        <w:jc w:val="both"/>
        <w:rPr/>
      </w:pPr>
      <w:r>
        <w:rPr>
          <w:sz w:val="22"/>
          <w:szCs w:val="22"/>
        </w:rPr>
        <w:t>Deve ser feita a retirada dos pisos cerâmicos e rodapés do W.C., recepção1, D.M.L., secretaria 2, materiais de escritório, secretaria 1, recepção 2, descartados em caçambas metálicas. Posteriormente devem ser assetados sobre argamassa industrializada novo piso e rodapés cerâmicos em todos os cômodos, devidamente nivelados e rejuntad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OCA DE PIS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ve ser feita a limpeza do toda a obra, de forma que não fiquem resíduos ou manchas de ob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ão Miguel Arcanjo, 02 de setembro de 202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hanging="2127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lipe Marques Da Sil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retaria Municipal de Obr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aine de Medeiros Arantes Galvã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retaria Municipal de Educação </w:t>
      </w:r>
    </w:p>
    <w:sectPr>
      <w:headerReference w:type="default" r:id="rId2"/>
      <w:type w:val="nextPage"/>
      <w:pgSz w:w="12240" w:h="15840"/>
      <w:pgMar w:left="1701" w:right="1701" w:gutter="0" w:header="72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object w:dxaOrig="1334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7pt;height:67.45pt" filled="f" o:ole="">
          <v:imagedata r:id="rId2" o:title=""/>
        </v:shape>
        <o:OLEObject Type="Embed" ProgID="" ShapeID="ole_rId1" DrawAspect="Content" ObjectID="_13398134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44550</wp:posOffset>
              </wp:positionH>
              <wp:positionV relativeFrom="paragraph">
                <wp:posOffset>134620</wp:posOffset>
              </wp:positionV>
              <wp:extent cx="4769485" cy="588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9485" cy="58864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80"/>
                              <w:sz w:val="32"/>
                            </w:rPr>
                          </w:pPr>
                          <w:r>
                            <w:rPr>
                              <w:b/>
                              <w:color w:val="000080"/>
                              <w:sz w:val="32"/>
                            </w:rPr>
                            <w:t>Prefeitura do Município de São Miguel Arcan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color w:val="000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color w:val="000080"/>
                              <w:sz w:val="32"/>
                            </w:rPr>
                            <w:t>Estado de São Paul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5.55pt;height:46.35pt;mso-wrap-distance-left:9.05pt;mso-wrap-distance-right:9.05pt;mso-wrap-distance-top:0pt;mso-wrap-distance-bottom:0pt;margin-top:10.6pt;mso-position-vertical-relative:text;margin-left:66.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80"/>
                        <w:sz w:val="32"/>
                      </w:rPr>
                    </w:pPr>
                    <w:r>
                      <w:rPr>
                        <w:b/>
                        <w:color w:val="000080"/>
                        <w:sz w:val="32"/>
                      </w:rPr>
                      <w:t>Prefeitura do Município de São Miguel Arcanj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i/>
                        <w:color w:val="000080"/>
                        <w:sz w:val="32"/>
                      </w:rPr>
                      <w:t xml:space="preserve"> </w:t>
                    </w:r>
                    <w:r>
                      <w:rPr>
                        <w:b/>
                        <w:i/>
                        <w:color w:val="000080"/>
                        <w:sz w:val="32"/>
                      </w:rPr>
                      <w:t>Estado de São Paul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AL DESCRITI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52:00Z</dcterms:created>
  <dc:creator>administrador</dc:creator>
  <dc:description/>
  <dc:language>en-US</dc:language>
  <cp:lastModifiedBy>Mario.Compras</cp:lastModifiedBy>
  <cp:lastPrinted>2018-09-06T14:19:00Z</cp:lastPrinted>
  <dcterms:modified xsi:type="dcterms:W3CDTF">2021-09-21T12:52:00Z</dcterms:modified>
  <cp:revision>2</cp:revision>
  <dc:subject/>
  <dc:title>&lt;&lt;&lt; MEMORIAL DESCRITIVO &gt;&gt;&gt;</dc:title>
</cp:coreProperties>
</file>