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Reforma e Ampliação Casa da Crianç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Rua dos Expedicionários, Centr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RA DE REFORMA E AMPLIAÇÃO CASA DA CRIANÇ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RVIÇOS PRELIMINARES</w:t>
      </w:r>
    </w:p>
    <w:p>
      <w:pPr>
        <w:pStyle w:val="Normal"/>
        <w:jc w:val="both"/>
        <w:rPr/>
      </w:pPr>
      <w:r>
        <w:rPr/>
        <w:t>Primeiramente deve ser instalada a placa de identificação de obra na fachada do imóvel.</w:t>
      </w:r>
    </w:p>
    <w:p>
      <w:pPr>
        <w:pStyle w:val="Normal"/>
        <w:jc w:val="both"/>
        <w:rPr/>
      </w:pPr>
      <w:r>
        <w:rPr/>
        <w:t>A obra deve ser iniciada fazendo a retirada das telhas e do madeiramento existente, as madeiras e as telhas que estiverem em boa condição devem ser empilhadas para posterior retirada que será feita por funcionários da prefeitura, as demais serão descartadas em caçambas metálicas.</w:t>
      </w:r>
    </w:p>
    <w:p>
      <w:pPr>
        <w:pStyle w:val="Normal"/>
        <w:jc w:val="both"/>
        <w:rPr/>
      </w:pPr>
      <w:r>
        <w:rPr/>
        <w:t xml:space="preserve">Deve ser feito reparo no emboçamento da laje dos quartos da Casa e retirada duas portas que estão deterioradas. </w:t>
      </w:r>
    </w:p>
    <w:p>
      <w:pPr>
        <w:pStyle w:val="Normal"/>
        <w:jc w:val="both"/>
        <w:rPr/>
      </w:pPr>
      <w:r>
        <w:rPr/>
        <w:t>Posteriormente desmontar parte do telhado e estrutura de madeira da varanda aonde será executada a ampliação da cozi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COZINHA EXTERNA </w:t>
      </w:r>
    </w:p>
    <w:p>
      <w:pPr>
        <w:pStyle w:val="Normal"/>
        <w:jc w:val="both"/>
        <w:rPr/>
      </w:pPr>
      <w:r>
        <w:rPr/>
        <w:t>Primeiramente serão abertos buracos para a concretagem das brocas que terão 20cm de diâmetro por 2m de profundidade. Após isso serão feitas a abertura de vala para a concretagem das vigas, que utilizara concreto usinado fck=20Mpa, as armaduras da vigas e brocas serão com 4 ferros 3/8” e estrivados a cada 15cm com ferro 3/16” aço CA-50 fyk=500Mpa.</w:t>
      </w:r>
    </w:p>
    <w:p>
      <w:pPr>
        <w:pStyle w:val="Normal"/>
        <w:jc w:val="both"/>
        <w:rPr/>
      </w:pPr>
      <w:r>
        <w:rPr/>
        <w:t>Posteriormente deve feita a impermeabilização das vigas com impermeabilizante betuminoso.</w:t>
      </w:r>
    </w:p>
    <w:p>
      <w:pPr>
        <w:pStyle w:val="Normal"/>
        <w:jc w:val="both"/>
        <w:rPr/>
      </w:pPr>
      <w:r>
        <w:rPr/>
        <w:t>A alvenaria deve seguir a altura do restante do imóvel, respeitando as medidas do projeto arquitetônico, posteriormente devem ser rebocadas internamente e externamente.</w:t>
      </w:r>
    </w:p>
    <w:p>
      <w:pPr>
        <w:pStyle w:val="Normal"/>
        <w:jc w:val="both"/>
        <w:rPr/>
      </w:pPr>
      <w:r>
        <w:rPr/>
        <w:t>As tubulações de hidráulica e elétrica devem ser instaladas.</w:t>
      </w:r>
    </w:p>
    <w:p>
      <w:pPr>
        <w:pStyle w:val="Normal"/>
        <w:jc w:val="both"/>
        <w:rPr/>
      </w:pPr>
      <w:r>
        <w:rPr/>
        <w:t>Deve ser montada a laje H8 a qual deve ser devidamente escorada por pontaletes, também deve ser deixado dois pontos para a iluminação do cômodo, o tempo de cura deve ser de 28 dias.</w:t>
      </w:r>
    </w:p>
    <w:p>
      <w:pPr>
        <w:pStyle w:val="Normal"/>
        <w:jc w:val="both"/>
        <w:rPr/>
      </w:pPr>
      <w:r>
        <w:rPr/>
        <w:t>Com a laje executada deve ser feita a montagem da estrutura em aço para o telhado que terá beiral de 1 metro em todos os lados, essa estrutura será coberta por telha galvanizada termo acústica pintada de 50mm.</w:t>
      </w:r>
    </w:p>
    <w:p>
      <w:pPr>
        <w:pStyle w:val="Normal"/>
        <w:jc w:val="both"/>
        <w:rPr/>
      </w:pPr>
      <w:r>
        <w:rPr/>
        <w:t>Toda a água de chuva deve ser captada por calhas, descer por condutores e percorrer todo o caminho horizontal pelo chão através de canos pvc, desaguando toda a água na sarjeta.</w:t>
      </w:r>
    </w:p>
    <w:p>
      <w:pPr>
        <w:pStyle w:val="Normal"/>
        <w:rPr/>
      </w:pPr>
      <w:r>
        <w:rPr/>
        <w:t>O piso deve ser concretado e sarrafeado para posteriormente receber a instalação de placas cerâmicas de 60x60cm, as quais devem ser devidamente rejuntadas.</w:t>
      </w:r>
    </w:p>
    <w:p>
      <w:pPr>
        <w:pStyle w:val="Normal"/>
        <w:rPr/>
      </w:pPr>
      <w:r>
        <w:rPr/>
        <w:t>Nas paredes devem ser instalados revestimentos de 30x60cm até o teto as quais dever ser devidamente rejuntadas.</w:t>
      </w:r>
    </w:p>
    <w:p>
      <w:pPr>
        <w:pStyle w:val="Normal"/>
        <w:rPr/>
      </w:pPr>
      <w:r>
        <w:rPr/>
        <w:t>Toda a área de paredes internas e externas, incluindo a laje devem ser seladas e pintada até que cubra totalmente a superfície da parede.</w:t>
      </w:r>
    </w:p>
    <w:p>
      <w:pPr>
        <w:pStyle w:val="Normal"/>
        <w:rPr/>
      </w:pPr>
      <w:r>
        <w:rPr/>
        <w:t>Devem ser feita a passagem dos cabos e a instalação dos pontos de tomada.</w:t>
      </w:r>
    </w:p>
    <w:p>
      <w:pPr>
        <w:pStyle w:val="Normal"/>
        <w:rPr/>
      </w:pPr>
      <w:r>
        <w:rPr/>
        <w:t>Também deve ser montada a bancada e a pia com cuba de inox e instalada a torneir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br/>
      </w:r>
      <w:r>
        <w:rPr/>
        <w:t xml:space="preserve">COBERTURA </w:t>
      </w:r>
    </w:p>
    <w:p>
      <w:pPr>
        <w:pStyle w:val="Normal"/>
        <w:jc w:val="both"/>
        <w:rPr/>
      </w:pPr>
      <w:r>
        <w:rPr/>
        <w:t>Primeiramente deve ser feita a montagem da estrutura em aço para o telhado que terá beiral de 1 metro em todos os lados, essa estrutura será coberta por telha galvanizada termo acústica pintada de 50mm. As cumeeiras serão do mesmo material.</w:t>
      </w:r>
    </w:p>
    <w:p>
      <w:pPr>
        <w:pStyle w:val="Normal"/>
        <w:jc w:val="both"/>
        <w:rPr/>
      </w:pPr>
      <w:r>
        <w:rPr/>
        <w:t>Toda a água de chuva deve ser captada por calhas, descer por condutores e percorrer todo o caminho horizontal pelo chão através de canos pvc, desaguando toda a água na sarje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TURA </w:t>
      </w:r>
    </w:p>
    <w:p>
      <w:pPr>
        <w:pStyle w:val="Normal"/>
        <w:rPr/>
      </w:pPr>
      <w:r>
        <w:rPr/>
        <w:t>A pintura será completa, sendo interna, externa, portas e janelas. Utilizando tinta látex que inclui os reparos para a área interna e para a área externa será utilizado tinta acrílica, todas as paredes devem ser reparadas quando necessário, a uma altura de 1,45m será feito um barrado nas paredes internas com tinta esmalte.</w:t>
      </w:r>
    </w:p>
    <w:p>
      <w:pPr>
        <w:pStyle w:val="Normal"/>
        <w:rPr/>
      </w:pPr>
      <w:r>
        <w:rPr/>
        <w:t>O beiral em estrutura metálica deve ser pintado com esmalte a base de água.</w:t>
      </w:r>
    </w:p>
    <w:p>
      <w:pPr>
        <w:pStyle w:val="Normal"/>
        <w:rPr/>
      </w:pPr>
      <w:r>
        <w:rPr/>
        <w:t>As portas, janelas e portões serão pintados com esmalte a base de água.</w:t>
      </w:r>
    </w:p>
    <w:p>
      <w:pPr>
        <w:pStyle w:val="Normal"/>
        <w:rPr/>
      </w:pPr>
      <w:r>
        <w:rPr/>
        <w:t>O madeiramento das varandas devem receber verniz em duas demãos</w:t>
      </w:r>
      <w:r>
        <w:rPr>
          <w:spacing w:val="-5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OUTROS SERVIÇOS. </w:t>
      </w:r>
    </w:p>
    <w:p>
      <w:pPr>
        <w:pStyle w:val="Normal"/>
        <w:rPr/>
      </w:pPr>
      <w:r>
        <w:rPr/>
        <w:t>Deve ser feira a troca do vidro quebrado na janela do banheiro.</w:t>
      </w:r>
    </w:p>
    <w:p>
      <w:pPr>
        <w:pStyle w:val="Normal"/>
        <w:rPr/>
      </w:pPr>
      <w:r>
        <w:rPr/>
        <w:t>Na área de serviço devem ser instaladas duas tomadas com dois pontos cada uma, também deve ser instalado um ponto de água e uma saída de esgoto no local, esse esgoto será ligado em uma caixa de passagem a qual deve ser ligada no esgoto existente do local.</w:t>
      </w:r>
    </w:p>
    <w:p>
      <w:pPr>
        <w:pStyle w:val="Normal"/>
        <w:rPr/>
      </w:pPr>
      <w:r>
        <w:rPr/>
        <w:t>Todo o revestimento existente deve ser retirado e substituído por um novo devidamente instalado.</w:t>
      </w:r>
    </w:p>
    <w:p>
      <w:pPr>
        <w:pStyle w:val="Normal"/>
        <w:rPr/>
      </w:pPr>
      <w:r>
        <w:rPr/>
        <w:t>Deve ser feita uma abertura no teto da dispensa existente de 1,00 x 1,20m a qual seguirá com alvenaria até ultrapassar o telhado, recebendo então uma cobertura em acrílico, toda as paredes devem ser rebocadas e pintadas, no telhado deve ser feito a proteção com rufo do loca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ipe Marque da Sil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o Municipal de Obras</w:t>
      </w:r>
    </w:p>
    <w:sectPr>
      <w:footerReference w:type="default" r:id="rId3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0:00Z</dcterms:created>
  <dc:creator>USUARIO</dc:creator>
  <dc:description/>
  <cp:keywords/>
  <dc:language>en-US</dc:language>
  <cp:lastModifiedBy>atila pascoal netto</cp:lastModifiedBy>
  <cp:lastPrinted>2019-06-13T11:14:00Z</cp:lastPrinted>
  <dcterms:modified xsi:type="dcterms:W3CDTF">2021-09-27T14:36:00Z</dcterms:modified>
  <cp:revision>5</cp:revision>
  <dc:subject/>
  <dc:title>MEMORIAL DESCRITIVO</dc:title>
</cp:coreProperties>
</file>