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Obras e Servi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: Melhorias na infraestrutura urbana com implantação de Recapeamento Asfáltico e Drenagem em vias públicas do Bairro Vila São João, neste Município de São Miguel Arcanjo/SP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E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ocal: </w:t>
      </w:r>
      <w:r>
        <w:rPr>
          <w:rFonts w:cs="Arial" w:ascii="Arial" w:hAnsi="Arial"/>
        </w:rPr>
        <w:t>Ruas Con. Francisco Ribeiro, Rua São João, Rua Cel. Fernando Prestes e Rua Antonio Terra, Bairro Vila São João, no Município de São Miguel Arcanj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 – SERVIÇ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Retirada manual de paralelepípedo ou lajota de concreto, inclusive limpeza, carregamento, transporte até 1 quilômetro e descarregamento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rá realizado o fornecimento da mão de obra necessária e o ferramental apropriado para a execução dos serviços: desmonte manual de pavimento em paralelepípedo, ou lajota de concreto, inclusive o lastro de areia; a carga manual; o transporte com caminhão, até 1 (um) quilômetro; o descarregamento; a seleção e separação do material, a limpeza e a acomodação manual das peças em lotes, para o reaproveitamento ou remoção. A execução dos serviços deverá cumprir todas as exigências e determinações previstas na legislação: Resolução nº 307, de 5 de julho de 2002 e suas alterações, pelo Conselho Nacional do Meio Ambiente (CONAMA) e nas Normas Técnicas: NBR 15112, NBR 15113 e NBR 15114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ÇÕES DE BASES E SUB-BAS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ase será executada com Brita Graduada em uma camada de 15 cm de espessura, conforme indicação no proje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SINALIZAÇÃO COM NOME DA V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a para sinalização viária em chapa de aço, totalmente refletiva com pelícu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A/I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erá realizado o fornecimento e instalação de placa de DENOMINAÇÃO DA VIA, em chapa de aço tipo NB 1010/1020, com espessura de 1,25 mm, bitola 18, ou espessura de 1,50 mm, bitola 16 - ABNT NBR 11904, Na dimensão de 25x50cm, totalmente refletiva com película IA/IA - ABNT NBR 14644, com abraçadeira, parafusos e porcas para fixação da placa em suporte metálic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VANTAMENTO DO TAMPÃO DO P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Poços de Visitas devem ficar no mesmo nível da faixa de rolamento, devendo-se realizar o a concretagem até atingir i nível desej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TRUÇÃO E REPAROS DE CALÇADAS E RAMPAS DE ACESSIBILIDA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ão construídas rampas de acessibilidade, com rampas de acessibilidade do tipo “patamar com duas rampas”, em concreto moldado in loco, não arm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ndo-se realizar o a concretagem até atingir i nível desej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6350</wp:posOffset>
            </wp:positionH>
            <wp:positionV relativeFrom="paragraph">
              <wp:posOffset>22225</wp:posOffset>
            </wp:positionV>
            <wp:extent cx="3558540" cy="2143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São Miguel Arcanjo, 13 de setembro de 2021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enheiro Civil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CREA: 5062487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48505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4:16:00Z</dcterms:created>
  <dc:creator>USUARIO</dc:creator>
  <dc:description/>
  <cp:keywords/>
  <dc:language>en-US</dc:language>
  <cp:lastModifiedBy>User</cp:lastModifiedBy>
  <cp:lastPrinted>2013-10-25T14:08:00Z</cp:lastPrinted>
  <dcterms:modified xsi:type="dcterms:W3CDTF">2021-09-13T16:28:00Z</dcterms:modified>
  <cp:revision>5</cp:revision>
  <dc:subject/>
  <dc:title>MEMORIAL DESCRITIVO</dc:title>
</cp:coreProperties>
</file>