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MEMORIAL DESCRITIV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Obra:</w:t>
      </w:r>
      <w:r>
        <w:rPr>
          <w:rFonts w:cs="Arial" w:ascii="Arial" w:hAnsi="Arial"/>
          <w:sz w:val="22"/>
          <w:szCs w:val="22"/>
        </w:rPr>
        <w:t xml:space="preserve"> Pavimentação asfáltica</w:t>
      </w:r>
    </w:p>
    <w:p>
      <w:pPr>
        <w:pStyle w:val="Normal"/>
        <w:jc w:val="both"/>
        <w:rPr/>
      </w:pPr>
      <w:r>
        <w:rPr>
          <w:rFonts w:cs="Arial" w:ascii="Arial" w:hAnsi="Arial"/>
          <w:b/>
          <w:sz w:val="22"/>
          <w:szCs w:val="22"/>
        </w:rPr>
        <w:t>Local:</w:t>
      </w:r>
      <w:r>
        <w:rPr>
          <w:rFonts w:cs="Arial" w:ascii="Arial" w:hAnsi="Arial"/>
          <w:sz w:val="22"/>
          <w:szCs w:val="22"/>
        </w:rPr>
        <w:t xml:space="preserve"> Trevo de Acesso para a Avenida João Paulino da Silva.</w:t>
      </w:r>
    </w:p>
    <w:p>
      <w:pPr>
        <w:pStyle w:val="Normal"/>
        <w:jc w:val="both"/>
        <w:rPr>
          <w:rFonts w:ascii="Arial" w:hAnsi="Arial" w:cs="Arial"/>
          <w:sz w:val="22"/>
          <w:szCs w:val="22"/>
        </w:rPr>
      </w:pPr>
      <w:r>
        <w:rPr>
          <w:rFonts w:cs="Arial" w:ascii="Arial" w:hAnsi="Arial"/>
          <w:b/>
          <w:sz w:val="22"/>
          <w:szCs w:val="22"/>
        </w:rPr>
        <w:t>Proprietário:</w:t>
      </w:r>
      <w:r>
        <w:rPr>
          <w:rFonts w:cs="Arial" w:ascii="Arial" w:hAnsi="Arial"/>
          <w:sz w:val="22"/>
          <w:szCs w:val="22"/>
        </w:rPr>
        <w:t xml:space="preserve"> Prefeitura Municipal de São Miguel Arcanj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 SERVIÇOS PRELIMINAR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colocada uma placa de identificação do convênio conforme diretrizes do Ministério das Cidades e Caixa Econômica Feder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cavação, carga e transporte de material de sublei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aixa será aberta até a profundidade indicada em projeto. O corte será feito com o uso de moto niveladora, o carregamento será efetuado com pá carregadeira. Se existir a necessidade de preenchimento com solo em algum lugar o transporte será com uso de caminhão caçamb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gularização e compactação de sub-leit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fundo da caixa será gradeado, umedecido, homogeneizado e compactado até obter um ensaio de Próctor de 95%. O gradeamento e a homogeneização deverá ser feito com tratores com grades. A compactação será feita com rolos compressores com pé de carneiro, até obter a compactação desej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 EXECUÇÕES DE BASES E SUB-BAS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sub-base terá uma espessura de 20 cm de solo-brita (50/50), misturado em usina e compactado a 100% do Proctor Modificado. A base será executada com bica corrida em uma camada de 20 cm de espes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 – PINTURAS DE IMPRIMAÇÃO E LIGAÇÃO BETUMI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pintura de impermeabilização será feita após a base com emulsão CM-30 e logo após a pintura de ligação com emulsão RR-2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 – CAMADAS DE PAVIMENTO FLEXÍVE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ogo acima da base devidamente pintada, será executada uma camada de 4 cm de concreto betuminoso usinado a quente (CBUQ) com CAP 50/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transporte do material retirado da usina até o local de aplicação será com o uso caminhões basculan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5 – DRENAGEM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 guias e sarjetas serão do tipo extrusadas, executadas em concreto simples Fck=15 MPa, sobre base compactada. O meio fio terá 15 cm de altura por 10 de largura e a sarjeta 30 cm de largura por 10 cm de espess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la deverá ser escavada de forma a resultar uma seção retangular. Caso o solo não possua coesão suficiente para permitir a estabilidade das paredes, admitem-se taludes inclinados a partir da geratriz inferior do tubo. A profundidade da vala deverá ser tal que permita um recobrimento mínimo de 0,60m contados a partir da geratriz superior do tubo. O material escavado será colocado de um lado da vala, de tal modo que, entre a borda de escavação e o pé do monte de terra, fique pelo menos um espaço de 0,30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m todas as fases do transporte, inclusive manuseio e empilhamento devem ser tomadas medidas essenciais para evitar choques que afetem a integridade do material. Os tubos serão alinhados ao longo da vala do lado oposto ao da terra retirada. Deverão ficar livres de eventual risco de choques resultando principalmente de passagem de veículos e máqui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espaço situado entre a base de assentamento e a cota definida pela geratriz externa do tubo, acrescido de 0,50m, deve ser preenchido com aterro cuidadosamente selecionado isento de pedras e corpos estranhos e adequadamente compactado em camadas não superiores a 0,20m de cada vez. O restante do aterro deve ser executado de maneira que resulte aproximadamente igual ao solo que se apresenta nas paredes das valas, utilizando-se de preferência o mesmo tipo de solo isento de pedras grandes e materiais estranh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galerias de águas pluviais serão executadas em tubos de concreto do tipo ponta e bolsa; as juntas serão devidamente rejuntadas com argamassa de cimento e areia no traço 1:3. Os tubos deverão ser perfeitamente alinhados, mantendo inclinação constante ao longo da linha, inclinação esta nunca inferior a 1%. O leito para assentamento dos tubos deverá ser fortemente apiloado com maço cuja seção inscrita num circulo de 0,20m de diâmetro, tendo um peso mínimo de 10 kg: sobre o leito será preparado o berço com pedra britada numero 04, com espessura de 0,10m, e largura igual ao diâmetro externo da bol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 CANTEIRO CENTRAL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canteiro central será formado pelas guias e sarjetas extrusadas do item “5 - Drenagem”, e deverá ser executado o plantio de grama batatais em pla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 PASSEIOS PÚBLICOS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s passeios serão em concreto simples com fck de 15 MPa, espessura de 7 cm, com juntas expansivas a cada 2,00m, sobre lastro de brita, com largura mínima de 1,5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 REDE DE ABASTECIMENTO DE ÁGUA POTÁVEL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localização das tubulações da rede de distribuição será na calçada. A profundidade da vala será tal que o recobrimento da tubulação seja de 1,20 m no leito carroçável e 1,00 m na calçada, acrescido do diâmetro da tubulação. A largura da vala será igual a 0,50 m no mínimo. Deverá ser escavada de forma a resultar, sempre que possível, numa secção retangular, pelo menos na sua parte inferior. A base para assentamento, no caso em que o fundo da vala apresente solo rochoso, entre este e o tubo deverá ser interposta uma camada terrosa, isenta de pedras ou corpos estranhos e que tenha espessura não inferior a 0,10 m. No caso em que o fundo da vala apresente rocha decomposta, deverá ser interposta uma camada terrosa, isenta de pedras ou corpos estranhos e que tenha espessura não inferior a 0,15 m. O espaço entre a base de assentamento e a cota da geratriz superior do tubo, acrescido de 0,30 m, deve ser preenchido com aterro cuidadosamente selecionado, isento de pedras ou corpos estranhos e adequadamente adensado em camadas não superiores a 0,10 m de cada vez. O restante do aterro deve ser procedido de maneira que resulte uma densidade aproximadamente igual à do solo que compõe as paredes da vala, utilizando-se de preferência, o mesmo tipo de solo isento de pedras ou corpos estranhos de dimensões notáveis. As juntas deverão ser limpas com estopa a ponta e a bolsa dos tubos especialmente o sulco de encaixe do anel de borracha, após isso encaixar corretamente o anel de borracha na ranhura da bolsa sem torcê-lo; lubrificar externamente a ponta do tubo e internamente a bolsa na região do anel. Juntar as peças, forçando o encaixe até o encosto total da bolsa e recuar ± 5 mm para permitir eventuais dilatações. O encaixe poderá ser manual, com alavanca ou com auxílio de equipamento mecânico, dependendo do diâmetro do tubo e das condições da vala. Certificar-se de que a superfície interna dos tubos esteja limpa e desobstruí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 REDE COLETORA DE ESGOTO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execução da rede coletora de esgotos deverá seguir rigorosamente o disposto na NBR - 9814/87. A rede de esgoto será assentada no leito carroçável a uma profundidade mínima de 1,50m, conforme projeto. As valas serão previamente alinhadas e escavadas mecanicamente, sendo que o nivelamento do fundo das mesmas será executado manualmente. A largura das valas serão, onde houver necessidade de escoramento 0,80m (pontaleteamento até 2,00m prof.) e 0,90m (escoramento descontínuo de 2,00 até 4,00m de prof.). O nivelamento da linha ao longo do trecho será feito através do método de cruzeta e visor ou com aparelhos topográficos. Todas as valas que ultrapassarem 1,25m de profundidade deverão ser devidamente escoradas. O sistema de escoramento a ser adotado (pontaleteamento, escoramento descontínuo ou escoramento contínuo) deverá ser definido pelo engenheiro responsável pela execução da obra, pois depende das características do solo onde a rede será executada. O reaterro das valas deverá ser executado em camadas de 0,10m de espessura apiloadas, manualmente, até 0,30m acima da geratriz superior da tubulação, a partir daí o apiloamento poderá ser mecânico. O assentamento será feito no sentido do contra fluxo com a bolsa voltada para o contra fluxo. As bolsas dos tubos serão acomodadas em nichos no terreno para que não sofram esforços concentrados. Cada tubo será ancorado com terra antes do início do reaterro, para não ocorrerem deslocamentos. A tubulação será construída com tubos pvc ocre ponta e bolsa de primeira qualidade, com diâmetro indicado no projeto. Serão utilizadas como singularidades poços de visita (pv) de acordo com o projeto. Os pv’s projetados serão construídos em aduelas de concreto pré-moldadas e serão revestidos com argamassa impermeabilizante. As aduelas serão assentadas sobre laje de concreto armado. O tampão de ferro fundido padrão </w:t>
      </w:r>
      <w:r>
        <w:rPr>
          <w:rFonts w:cs="Arial" w:ascii="Arial" w:hAnsi="Arial"/>
          <w:b/>
          <w:sz w:val="22"/>
          <w:szCs w:val="22"/>
        </w:rPr>
        <w:t>Sabesp</w:t>
      </w:r>
      <w:r>
        <w:rPr>
          <w:rFonts w:cs="Arial" w:ascii="Arial" w:hAnsi="Arial"/>
          <w:sz w:val="22"/>
          <w:szCs w:val="22"/>
        </w:rPr>
        <w:t xml:space="preserve"> será fundido simultaneamente com a laje de concreto armado. A conexão do ramal será executada mediante tê pvc, configurando o tipo normal, posicionado de forma a garantir a perpendicularidade ao alinhamento predial e atendendo o lado de menor cota do lote. A ligação padrão será provida de uma curva de 45º e coluna suficiente para permitir a concordância da ligação com o fundo da caixa de inspeção instalada sob a soleira da divisa do lote, garantindo a declividade mínima de 0,50%. O assentamento dos tubos do ramal será feito de forma a se obter total apoio da geratriz inferior no fundo da vala, prevendo-se escavação para acomodação da bolsa. Os tubos serão assentados de forma que o eixo das tubulações seja linear. O ramal deverá atingir a soleira da divisa dos lotes com o passeio a uma profundidade mínima de 0,80 m e entrar 50 cm no l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 ILUMINAÇÃO PÚBLICA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a instalação elétrica deverá ser executada por profissional qualificado sob a supervisão de um profissional habilitado, conforme item 10.8.8 da NR-10, com esmero e com bom acabamento e em total acordo com as normas técnicas vigentes. Cada conjunto de iluminação será preenchido por um poste de aço cônico contínuo reto, com 9 metros de altura e duas luminárias fechadas, com reator de partida rápida e lâmpada a vapor metálico de 400 W. Os cabos serão de cobre, isolados em PVC 450/750V de 16mm de diâmetro e resistente a chama. Toda a distribuição dos cabos deverá ser subterrâne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 SINALIZAÇÃO VIÁRIA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11.1- Sinalização Viária Horizontal</w:t>
      </w:r>
      <w:r>
        <w:rPr>
          <w:rFonts w:cs="Arial" w:ascii="Arial" w:hAnsi="Arial"/>
        </w:rPr>
        <w:t xml:space="preserve"> – Será executada de acordo com o Manual de Sinalização de Transito- Volume IV do Cont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pintadas faixas e pinturas do meio fio nas laterais na cor branca, conforme projeto e, 24 horas após a sinalização da capa selante, com pavimento livre de partículas soltas, será executada a sinalização horizontal definitiva com tinta retrorefletiva à base de resina acrílica. A liberação do trafego deve ocorrer após a secagem definitiva da pintur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1.2- Sinalização Viária Vertical- </w:t>
      </w:r>
      <w:r>
        <w:rPr>
          <w:rFonts w:cs="Arial" w:ascii="Arial" w:hAnsi="Arial"/>
        </w:rPr>
        <w:t>Será executada de acordo com o Manual Brasileiro de Sinalização de Transito- Volume I do</w:t>
      </w:r>
      <w:r>
        <w:rPr>
          <w:rFonts w:cs="Arial" w:ascii="Arial" w:hAnsi="Arial"/>
          <w:b/>
        </w:rPr>
        <w:t xml:space="preserve"> </w:t>
      </w:r>
      <w:r>
        <w:rPr>
          <w:rFonts w:cs="Arial" w:ascii="Arial" w:hAnsi="Arial"/>
        </w:rPr>
        <w:t>Contran.</w:t>
      </w:r>
    </w:p>
    <w:p>
      <w:pPr>
        <w:pStyle w:val="Normal"/>
        <w:jc w:val="both"/>
        <w:rPr>
          <w:rFonts w:ascii="Arial" w:hAnsi="Arial" w:cs="Arial"/>
        </w:rPr>
      </w:pPr>
      <w:r>
        <w:rPr>
          <w:rFonts w:cs="Arial" w:ascii="Arial" w:hAnsi="Arial"/>
        </w:rPr>
        <w:t>Serão implantadas placas de Pare, placas de limite de velocidade, e placas de rotatória, fixadas em suporte de madeira ou em postes existentes, conforme proje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w:t>
      </w:r>
    </w:p>
    <w:p>
      <w:pPr>
        <w:pStyle w:val="Normal"/>
        <w:jc w:val="center"/>
        <w:rPr>
          <w:rFonts w:ascii="Arial" w:hAnsi="Arial" w:cs="Arial"/>
          <w:b/>
          <w:b/>
          <w:sz w:val="22"/>
          <w:szCs w:val="22"/>
        </w:rPr>
      </w:pPr>
      <w:r>
        <w:rPr>
          <w:rFonts w:cs="Arial" w:ascii="Arial" w:hAnsi="Arial"/>
          <w:b/>
          <w:sz w:val="22"/>
          <w:szCs w:val="22"/>
        </w:rPr>
        <w:t>Aleksander Chaves dos Santos</w:t>
      </w:r>
    </w:p>
    <w:p>
      <w:pPr>
        <w:pStyle w:val="Normal"/>
        <w:jc w:val="center"/>
        <w:rPr/>
      </w:pPr>
      <w:r>
        <w:rPr>
          <w:rFonts w:cs="Arial" w:ascii="Arial" w:hAnsi="Arial"/>
          <w:sz w:val="22"/>
          <w:szCs w:val="22"/>
        </w:rPr>
        <w:t>Engº - CREA: 5062233697</w:t>
      </w:r>
    </w:p>
    <w:p>
      <w:pPr>
        <w:pStyle w:val="Normal"/>
        <w:spacing w:lineRule="auto" w:line="360"/>
        <w:ind w:left="90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48505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20:00Z</dcterms:created>
  <dc:creator>USUARIO</dc:creator>
  <dc:description/>
  <cp:keywords/>
  <dc:language>en-US</dc:language>
  <cp:lastModifiedBy>OBRAS</cp:lastModifiedBy>
  <cp:lastPrinted>2016-03-09T11:29:00Z</cp:lastPrinted>
  <dcterms:modified xsi:type="dcterms:W3CDTF">2016-03-09T14:29:00Z</dcterms:modified>
  <cp:revision>4</cp:revision>
  <dc:subject/>
  <dc:title>MEMORIAL DESCRITIVO</dc:title>
</cp:coreProperties>
</file>