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Recapeamento e construção de canteiro cent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Rua Monsenhor Henrique Volta, Bairro Vila Bel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RECAPEAM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á executada uma pintura de ligação com emulsão RR-2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go acima da pintura de ligação, será executada uma camada de 4,0 cm de concreto betuminoso usinado a quente (CBUQ) com CAP 50/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ransporte do material retirado da usina até o local de aplicação será com o uso caminhões bascula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 – DRENAGEM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s guias e sarjetas serão do tipo extrusadas, executadas em concreto simples Fck=15 MPa, sobre base compactada. O meio fio terá 15 cm de altura por 10 de largura e a sarjeta 35 cm de largura por 10 cm de espessu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erá feito a demolição do pavimento existente para ser executado as guias e sarjetas extrusadas com profundidade de 10 cm. Em todas as fases do transporte, inclusive manuseio e empilhamento devem ser tomadas medidas essenciais para evitar choques que afetem a integridade do materi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 – CANTEIRO CENTRAL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teiro central será formado pelas guias e sarjetas extrusadas do item “2 - Drenagem”, e deverá ser executado o plantio de grama batatais em plac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 – SINALIZAÇÃO VIÁRIA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1- Sinalização Viária Horizontal</w:t>
      </w:r>
      <w:r>
        <w:rPr>
          <w:rFonts w:cs="Arial" w:ascii="Arial" w:hAnsi="Arial"/>
        </w:rPr>
        <w:t xml:space="preserve"> – Será executada de acordo com o Manual de Sinalização de Transito- Volume IV do Contr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pintadas faixas e pinturas do meio fio nas laterais na cor branca, conforme projeto e, 24 horas após a sinalização da capa selante, com pavimento livre de partículas soltas, será executada a sinalização horizontal definitiva com tinta retrorefletiva à base de resina acrílica. A liberação do trafego deve ocorrer após a secagem definitiva da pin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2- Sinalização Viária Vertical- </w:t>
      </w:r>
      <w:r>
        <w:rPr>
          <w:rFonts w:cs="Arial" w:ascii="Arial" w:hAnsi="Arial"/>
        </w:rPr>
        <w:t>Será executada de acordo com o Manual Brasileiro de Sinalização de Transito- Volume I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ntr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implantadas placas de Pare, placas de limite de velocidade, e placas de rotatória, fixadas em suporte de madeira ou em postes existentes, conforme projet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– Observações ger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materiais e ferramentas a serem utilizados para a execução da obra serão de responsabilidade da contratada. A contratante se exime de responsabilidades perante a segurança dos mesmos durante o prazo legal do contrato. 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os materiais fornecidos pela </w:t>
      </w:r>
      <w:r>
        <w:rPr>
          <w:rFonts w:cs="Arial" w:ascii="Arial" w:hAnsi="Arial"/>
          <w:bCs/>
        </w:rPr>
        <w:t>contratada</w:t>
      </w:r>
      <w:r>
        <w:rPr>
          <w:rFonts w:cs="Arial" w:ascii="Arial" w:hAnsi="Arial"/>
        </w:rPr>
        <w:t xml:space="preserve"> deverão ser de Primeira Qualidade ou Qualidade Extra, entendendo-se primeira qualidade ou qualidade extra, o nível de qualidade mais elevado da linha do material a ser utilizado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contratada é responsável pela segurança dos seus funcionários e também pela segurança aos funcionários e pessoas que transitem pelo local. 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 as fachadas deverão ser sinalizadas, através de placas, quanto a movimentação de veículos, indicações de perigo, instalações e prevenção de acidentes. 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anos, estopas, trapos oleosos e outros elementos que possam ocasionar fogo deverão ser mantidos em recipiente de metal e removidos da edificação, cada noite, e sob nenhuma hipótese serão deixados acumular. Todas as precauções deverão ser tomadas para evitar combustão espontânea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prevista uma equipe de segurança interna para controle e vigia das instalações.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rFonts w:cs="Arial" w:ascii="Arial" w:hAnsi="Arial"/>
        </w:rPr>
        <w:t>Deverá ser obrigatória pelo pessoal da obra, a utilização de equipamentos de segurança, como botas, cintos de segurança, óculos, máscaras e demais proteções de acordo com as Normas de Segurança do Trabalho. Os funcionários deverão estar devidamente protegidos pelo uso de EPI’s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edecer normas da NR 18.</w:t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 – PAVIMENTAÇÃO ASFALTICA FUTUR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Esta pavimentação asfáltica será executada pela Prefeitura Municipal de São Miguel Arcanjo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avação, carga e transporte de material de suble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aixa será aberta até a profundidade indicada em projeto. O corte será feito com o uso de moto niveladora, o carregamento será efetuado com pá carregadeira. Se existir a necessidade de preenchimento com solo em algum lugar o transporte será com uso de caminhão caçamb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rização e compactação de sub-le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fundo da caixa será gradeado, umedecido, homogeneizado e compactado até obter um ensaio de Próctor de 95%. O gradeamento e a homogeneização deverá ser feito com tratores com grades. A compactação será feita com rolos compressores com pé de carneiro, até obter a compactação desej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Execuções de bases e sub-bas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ase será executada com solo brita em uma camada de 20 cm de espess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inturas de imprimação e ligação betumino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intura de impermeabilização será feita após a base com emulsão CM-30 e logo após a pintura de ligação com emulsão RR-2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Camadas de pavimento flexív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go acima da base devidamente pintada, será executada uma camada de 4,0 cm de concreto betuminoso usinado a quente (CBUQ) com CAP 50/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ransporte do material retirado da usina até o local de aplicação será com o uso caminhões basculantes.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Miguel Arcanjo, 25 de fevereiro de 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eksander Chaves dos Santos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º - CREA: 5062233697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38:00Z</dcterms:created>
  <dc:creator>USUARIO</dc:creator>
  <dc:description/>
  <cp:keywords/>
  <dc:language>en-US</dc:language>
  <cp:lastModifiedBy>OBRAS</cp:lastModifiedBy>
  <cp:lastPrinted>2015-11-11T14:38:00Z</cp:lastPrinted>
  <dcterms:modified xsi:type="dcterms:W3CDTF">2016-02-26T17:32:00Z</dcterms:modified>
  <cp:revision>3</cp:revision>
  <dc:subject/>
  <dc:title>MEMORIAL DESCRITIVO</dc:title>
</cp:coreProperties>
</file>