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9725</wp:posOffset>
            </wp:positionH>
            <wp:positionV relativeFrom="paragraph">
              <wp:posOffset>635</wp:posOffset>
            </wp:positionV>
            <wp:extent cx="933450" cy="8896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2"/>
          <w:szCs w:val="22"/>
        </w:rPr>
        <w:t>Prefeitura Municipal de São Miguel Arcanj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EMORIAL DESCRITIV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:</w:t>
      </w:r>
      <w:r>
        <w:rPr>
          <w:rFonts w:cs="Arial" w:ascii="Arial" w:hAnsi="Arial"/>
          <w:sz w:val="22"/>
          <w:szCs w:val="22"/>
        </w:rPr>
        <w:t xml:space="preserve"> Pavimentação Asfáltic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cal:</w:t>
      </w:r>
      <w:r>
        <w:rPr>
          <w:rFonts w:cs="Arial" w:ascii="Arial" w:hAnsi="Arial"/>
          <w:sz w:val="22"/>
          <w:szCs w:val="22"/>
        </w:rPr>
        <w:t xml:space="preserve"> SP 139/R. Monsenhor Henrique Vol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rietário:</w:t>
      </w:r>
      <w:r>
        <w:rPr>
          <w:rFonts w:cs="Arial" w:ascii="Arial" w:hAnsi="Arial"/>
          <w:sz w:val="22"/>
          <w:szCs w:val="22"/>
        </w:rPr>
        <w:t xml:space="preserve"> Prefeitura Municipal de São Miguel Arcanj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– SERVIÇOS PRELIMINARE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 colocada uma placa de identificação do convênio conforme diretrizes do Ministério das Cidades e Caixa Econômica Federa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scavação, carga e transporte de material de subleito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aixa será aberta até a profundidade indicada em projeto. O corte será feito com o uso de moto niveladora, o carregamento será efetuado com pá carregadeira. Se existir a necessidade de preenchimento com solo em algum lugar o transporte será com uso de caminhão caçamb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gularização e compactação de sub-leito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 fundo da caixa será gradeado, umedecido, homogeneizado e compactado até obter um ensaio de Próctor de 95%. O gradeamento e a homogeneização deverá ser feito com tratores com grades. A compactação será feita com rolos compressores com pé de carneiro, até obter a compactação deseja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 – EXECUÇÕES DE BASES E SUB-BASES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sub-base terá uma espessura de 25 cm de solo-cimento. A base será executada com Bica Graduada Simples (BGS) em uma camada de 25 cm de espessu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 – PINTURAS DE IMPRIMAÇÃO E LIGAÇÃO BETUMINOS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intura de impermeabilização será executa em dois locais, uma camada entre a sub-base e a base e uma camada após a base com emulsão CM-30 e logo após será aplicada uma camada de pintura de ligação com emulsão RR-2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 – CAMADAS DE PAVIMENTO FLEXÍVEL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ogo acima da base devidamente pintada, será executada uma camada de 5,0 cm de concreto betuminoso usinado a quente (CBUQ) com CAP 50/7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transporte do material retirado da usina até o local de aplicação será com o uso caminhões basculant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 – DRENAGEM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 guias e sarjetas serão do tipo extrusadas, executadas em concreto simples Fck=15 MPa, sobre base compactada. O meio fio terá 15 cm de altura por 10 de largura e a sarjeta 30 cm de largura por 10 cm de espessur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São Miguel Arcanjo, 16 de maio de 2016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eksander Chaves dos Santos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Engº - CREA: 5062233697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olor w:val="48505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Symbol" w:hAnsi="Symbol" w:cs="Symbol"/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44:00Z</dcterms:created>
  <dc:creator>USUARIO</dc:creator>
  <dc:description/>
  <cp:keywords/>
  <dc:language>en-US</dc:language>
  <cp:lastModifiedBy>OBRAS</cp:lastModifiedBy>
  <cp:lastPrinted>2016-02-01T11:42:00Z</cp:lastPrinted>
  <dcterms:modified xsi:type="dcterms:W3CDTF">2016-05-18T13:16:00Z</dcterms:modified>
  <cp:revision>4</cp:revision>
  <dc:subject/>
  <dc:title>MEMORIAL DESCRITIVO</dc:title>
</cp:coreProperties>
</file>