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Iluminação Públ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sz w:val="22"/>
          <w:szCs w:val="22"/>
        </w:rPr>
        <w:t xml:space="preserve"> Sp-139/Rua Monsenhor Henrique Vol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SERVIÇOS PRELIMINAR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colocada uma placa de identificação do convênio conforme diretrizes do Ministério das Cidades e Caixa Econômica Feder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esagem, Escavação, carga e transporte de material de sublei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 feito a fresagem do pavimento asfáltico com serra cliper na largura de 60cm a uma profundidade  de 5cm, o material granular será retirado com pá carregadeira a uma profundidade de 20cm. O transporte será com uso de caminhão caçamb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ILUMINAÇÃO PÚBL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 instalação elétrica deverá ser executada por profissional qualificado sob a supervisão de um profissional habilitado, conforme item 10.8.8 da NR-10, com esmero e com bom acabamento e em total acordo com as normas técnicas vigentes. Cada conjunto de iluminação será preenchido por um poste de aço cônico contínuo reto, com 9 metros de altura e duas luminárias fechadas, com reator de partida rápida e lâmpada a vapor metálico de 400 W. Os cabos serão de cobre, isolados em PVC 450/750V de 25mm e de 4,0mm de diâmetro e resistente a chama. Toda a distribuição dos cabos deverá ser subterrâne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 – EXECUÇÕES DE BASES E SUB-BAS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ase será executada com brita graduada em uma camada de 20 cm de espess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 – PINTURAS DE IMPRIMAÇÃO E LIGAÇÃO BETUMINO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intura de impermeabilização será feita após a base com emulsão CM-30 e logo após a pintura de ligação com emulsão RR-2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 – CAMADAS DE PAVIMENTO FLEXÍVE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go acima da base devidamente pintada, será executada uma camada de 5,0cm de concreto betuminoso usinado a quente (CBUQ) com CAP 50/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transporte do material retirado da usina até o local de aplicação será com o uso caminhões basculantes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eksander Chaves dos Santos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Engº - CREA: 5062233697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48505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20:01:00Z</dcterms:created>
  <dc:creator>USUARIO</dc:creator>
  <dc:description/>
  <cp:keywords/>
  <dc:language>en-US</dc:language>
  <cp:lastModifiedBy>OBRAS</cp:lastModifiedBy>
  <cp:lastPrinted>2014-12-19T08:48:00Z</cp:lastPrinted>
  <dcterms:modified xsi:type="dcterms:W3CDTF">2016-05-18T13:36:00Z</dcterms:modified>
  <cp:revision>6</cp:revision>
  <dc:subject/>
  <dc:title>MEMORIAL DESCRITIVO</dc:title>
</cp:coreProperties>
</file>